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3</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4</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4</w:t>
      </w:r>
      <w:r>
        <w:rPr>
          <w:rFonts w:ascii="楷体_GB2312" w:hAnsi="楷体_GB2312" w:eastAsia="楷体_GB2312"/>
          <w:b/>
          <w:sz w:val="32"/>
          <w:szCs w:val="32"/>
        </w:rPr>
        <w:t>月</w:t>
      </w:r>
      <w:r>
        <w:rPr>
          <w:rFonts w:eastAsia="楷体_GB2312" w:ascii="楷体_GB2312" w:hAnsi="楷体_GB2312"/>
          <w:b/>
          <w:sz w:val="32"/>
          <w:szCs w:val="32"/>
        </w:rPr>
        <w:t>6</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浙江“十二五”将实施中职教育现代化建设工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天津将重点建设</w:t>
      </w:r>
      <w:r>
        <w:rPr>
          <w:rFonts w:cs="宋体;SimSun" w:ascii="宋体;SimSun" w:hAnsi="宋体;SimSun"/>
          <w:sz w:val="24"/>
        </w:rPr>
        <w:t>40</w:t>
      </w:r>
      <w:r>
        <w:rPr>
          <w:rFonts w:ascii="宋体;SimSun" w:hAnsi="宋体;SimSun" w:cs="宋体;SimSun"/>
          <w:sz w:val="24"/>
        </w:rPr>
        <w:t>所中职示范校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相亲式招聘会”提升就业质量……………………………</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重庆将扩大中职毕业生进入高职院校深造比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湖北黄石中职校试点非全日制免费教育……………………</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安徽省政府批准全省新设立六所技师学院…………………</w:t>
      </w:r>
      <w:r>
        <w:rPr>
          <w:rFonts w:cs="宋体;SimSun" w:ascii="宋体;SimSun" w:hAnsi="宋体;SimSun"/>
          <w:sz w:val="24"/>
        </w:rPr>
        <w:t>2</w:t>
      </w:r>
    </w:p>
    <w:p>
      <w:pPr>
        <w:pStyle w:val="Normal"/>
        <w:tabs>
          <w:tab w:val="clear" w:pos="425"/>
          <w:tab w:val="left" w:pos="1827" w:leader="none"/>
          <w:tab w:val="left" w:pos="7812" w:leader="none"/>
        </w:tabs>
        <w:spacing w:lineRule="exact" w:line="360"/>
        <w:ind w:firstLine="240"/>
        <w:rPr>
          <w:rFonts w:ascii="黑体;SimHei" w:hAnsi="黑体;SimHei" w:eastAsia="黑体;SimHei" w:cs="宋体;SimSun"/>
          <w:sz w:val="24"/>
        </w:rPr>
      </w:pPr>
      <w:r>
        <w:rPr>
          <w:rFonts w:ascii="黑体;SimHei" w:hAnsi="黑体;SimHei" w:cs="宋体;SimSun" w:eastAsia="黑体;SimHei"/>
          <w:sz w:val="24"/>
        </w:rPr>
        <w:t xml:space="preserve">【学校管理】 </w:t>
      </w:r>
      <w:r>
        <w:rPr>
          <w:rFonts w:ascii="宋体;SimSun" w:hAnsi="宋体;SimSun" w:cs="宋体;SimSun"/>
          <w:sz w:val="24"/>
        </w:rPr>
        <w:t>“歧路”＝出路……</w:t>
      </w:r>
      <w:r>
        <w:rPr>
          <w:rFonts w:ascii="黑体;SimHei" w:hAnsi="黑体;SimHei" w:cs="宋体;SimSun" w:eastAsia="黑体;SimHei"/>
          <w:sz w:val="24"/>
        </w:rPr>
        <w:t>…………………………………………</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一个缺点的重量……………………………………</w:t>
      </w:r>
      <w:r>
        <w:rPr>
          <w:rFonts w:ascii="黑体;SimHei" w:hAnsi="黑体;SimHei" w:cs="宋体;SimSun" w:eastAsia="黑体;SimHei"/>
          <w:sz w:val="24"/>
        </w:rPr>
        <w:t>…………</w:t>
      </w:r>
      <w:r>
        <w:rPr>
          <w:rFonts w:cs="宋体;SimSun" w:ascii="宋体;SimSun" w:hAnsi="宋体;SimSun"/>
          <w:sz w:val="24"/>
        </w:rPr>
        <w:t>3</w:t>
      </w:r>
    </w:p>
    <w:p>
      <w:pPr>
        <w:pStyle w:val="Normal"/>
        <w:tabs>
          <w:tab w:val="clear" w:pos="425"/>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标签效应………………………………………………………</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caps/>
          <w:sz w:val="24"/>
        </w:rPr>
      </w:pPr>
      <w:r>
        <w:rPr>
          <w:rFonts w:ascii="黑体;SimHei" w:hAnsi="黑体;SimHei" w:cs="宋体;SimSun" w:eastAsia="黑体;SimHei"/>
          <w:sz w:val="24"/>
        </w:rPr>
        <w:t xml:space="preserve">【校长工作】 </w:t>
      </w:r>
      <w:r>
        <w:rPr>
          <w:rFonts w:ascii="宋体;SimSun" w:hAnsi="宋体;SimSun" w:cs="宋体;SimSun"/>
          <w:sz w:val="24"/>
        </w:rPr>
        <w:t>校长对待抱怨的管理智慧……………………………………</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学校工作计划不是摆设………………………………………</w:t>
      </w:r>
      <w:r>
        <w:rPr>
          <w:rFonts w:cs="宋体;SimSun" w:ascii="宋体;SimSun" w:hAnsi="宋体;SimSun"/>
          <w:sz w:val="24"/>
        </w:rPr>
        <w:t>5</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教师如何修炼专业反思力（上）……………………………</w:t>
      </w:r>
      <w:r>
        <w:rPr>
          <w:rFonts w:cs="宋体;SimSun" w:ascii="宋体;SimSun" w:hAnsi="宋体;SimSun"/>
          <w:sz w:val="24"/>
        </w:rPr>
        <w:t>6</w:t>
      </w:r>
    </w:p>
    <w:p>
      <w:pPr>
        <w:pStyle w:val="Normal"/>
        <w:tabs>
          <w:tab w:val="clear" w:pos="425"/>
          <w:tab w:val="left" w:pos="1827" w:leader="none"/>
        </w:tabs>
        <w:spacing w:lineRule="exact" w:line="360"/>
        <w:ind w:firstLine="1800"/>
        <w:rPr>
          <w:rFonts w:ascii="宋体;SimSun" w:hAnsi="宋体;SimSun" w:cs="宋体;SimSun"/>
          <w:sz w:val="24"/>
        </w:rPr>
      </w:pPr>
      <w:r>
        <w:rPr>
          <w:rFonts w:ascii="宋体;SimSun" w:hAnsi="宋体;SimSun" w:cs="宋体;SimSun"/>
          <w:sz w:val="24"/>
        </w:rPr>
        <w:t>班主任每周必备四“课”……………………………………</w:t>
      </w:r>
      <w:r>
        <w:rPr>
          <w:rFonts w:cs="宋体;SimSun" w:ascii="宋体;SimSun" w:hAnsi="宋体;SimSun"/>
          <w:sz w:val="24"/>
        </w:rPr>
        <w:t>7</w:t>
      </w:r>
    </w:p>
    <w:p>
      <w:pPr>
        <w:pStyle w:val="Normal"/>
        <w:tabs>
          <w:tab w:val="clear" w:pos="425"/>
          <w:tab w:val="left" w:pos="1827" w:leader="none"/>
        </w:tabs>
        <w:spacing w:lineRule="exact" w:line="360"/>
        <w:ind w:firstLine="240"/>
        <w:rPr>
          <w:rFonts w:ascii="宋体;SimSun" w:hAnsi="宋体;SimSun" w:cs="宋体;SimSun"/>
          <w:sz w:val="24"/>
          <w:szCs w:val="24"/>
        </w:rPr>
      </w:pPr>
      <w:r>
        <w:rPr>
          <w:rFonts w:ascii="黑体;SimHei" w:hAnsi="黑体;SimHei" w:cs="宋体;SimSun" w:eastAsia="黑体;SimHei"/>
          <w:sz w:val="24"/>
          <w:szCs w:val="24"/>
        </w:rPr>
        <w:t xml:space="preserve">【教育科研】 </w:t>
      </w:r>
      <w:r>
        <w:rPr>
          <w:rFonts w:ascii="宋体;SimSun" w:hAnsi="宋体;SimSun" w:cs="宋体;SimSun"/>
          <w:sz w:val="24"/>
        </w:rPr>
        <w:t>为举行学生课堂常规比赛叫好…………………</w:t>
      </w:r>
      <w:r>
        <w:rPr>
          <w:rFonts w:ascii="宋体;SimSun" w:hAnsi="宋体;SimSun" w:cs="宋体;SimSun"/>
          <w:sz w:val="24"/>
        </w:rPr>
        <w:t>……………</w:t>
      </w:r>
      <w:r>
        <w:rPr>
          <w:rFonts w:cs="宋体;SimSun" w:ascii="宋体;SimSun" w:hAnsi="宋体;SimSun"/>
          <w:sz w:val="24"/>
        </w:rPr>
        <w:t>9</w:t>
      </w:r>
    </w:p>
    <w:p>
      <w:pPr>
        <w:pStyle w:val="Normal"/>
        <w:tabs>
          <w:tab w:val="clear" w:pos="425"/>
          <w:tab w:val="left" w:pos="1848"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市场信息】</w:t>
      </w:r>
      <w:r>
        <w:rPr>
          <w:rFonts w:ascii="宋体;SimSun" w:hAnsi="宋体;SimSun" w:cs="宋体;SimSun"/>
          <w:sz w:val="24"/>
        </w:rPr>
        <w:t xml:space="preserve"> 制造与经营管理人才最吃香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技工成为“香饽饽” 企业大打“涨薪牌”………………</w:t>
      </w:r>
      <w:r>
        <w:rPr>
          <w:rFonts w:cs="宋体;SimSun" w:ascii="宋体;SimSun" w:hAnsi="宋体;SimSun"/>
          <w:sz w:val="24"/>
        </w:rPr>
        <w:t>1</w:t>
      </w:r>
      <w:r>
        <w:rPr>
          <w:rFonts w:cs="宋体;SimSun" w:ascii="宋体;SimSun" w:hAnsi="宋体;SimSun"/>
          <w:sz w:val="24"/>
        </w:rPr>
        <w:t>1</w:t>
      </w:r>
    </w:p>
    <w:p>
      <w:pPr>
        <w:pStyle w:val="Normal"/>
        <w:spacing w:lineRule="exact" w:line="36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中职教育要“德”“技”并重………………………………</w:t>
      </w:r>
      <w:r>
        <w:rPr>
          <w:rFonts w:cs="宋体;SimSun" w:ascii="宋体;SimSun" w:hAnsi="宋体;SimSun"/>
          <w:sz w:val="24"/>
        </w:rPr>
        <w:t>11</w:t>
      </w:r>
    </w:p>
    <w:p>
      <w:pPr>
        <w:pStyle w:val="Normal"/>
        <w:spacing w:lineRule="exact" w:line="360"/>
        <w:ind w:firstLine="1800"/>
        <w:rPr>
          <w:rFonts w:ascii="宋体;SimSun" w:hAnsi="宋体;SimSun" w:cs="宋体;SimSun"/>
          <w:sz w:val="24"/>
        </w:rPr>
      </w:pPr>
      <w:r>
        <w:rPr>
          <w:rFonts w:ascii="宋体;SimSun" w:hAnsi="宋体;SimSun" w:cs="宋体;SimSun"/>
          <w:sz w:val="24"/>
        </w:rPr>
        <w:t>雷夫中国行 …………………………………………………</w:t>
      </w:r>
      <w:r>
        <w:rPr>
          <w:rFonts w:cs="宋体;SimSun" w:ascii="宋体;SimSun" w:hAnsi="宋体;SimSun"/>
          <w:sz w:val="24"/>
        </w:rPr>
        <w:t>12</w:t>
      </w:r>
    </w:p>
    <w:p>
      <w:pPr>
        <w:pStyle w:val="Normal"/>
        <w:spacing w:lineRule="exact" w:line="360"/>
        <w:ind w:firstLine="1800"/>
        <w:rPr>
          <w:rFonts w:ascii="宋体;SimSun" w:hAnsi="宋体;SimSun" w:cs="宋体;SimSun"/>
          <w:sz w:val="24"/>
        </w:rPr>
      </w:pPr>
      <w:r>
        <w:rPr>
          <w:rFonts w:ascii="宋体;SimSun" w:hAnsi="宋体;SimSun" w:cs="宋体;SimSun"/>
          <w:sz w:val="24"/>
        </w:rPr>
        <w:t>全国职业院校技能大赛将改革思路 ………………………</w:t>
      </w:r>
      <w:r>
        <w:rPr>
          <w:rFonts w:cs="宋体;SimSun" w:ascii="宋体;SimSun" w:hAnsi="宋体;SimSun"/>
          <w:sz w:val="24"/>
        </w:rPr>
        <w:t>12</w:t>
      </w:r>
    </w:p>
    <w:p>
      <w:pPr>
        <w:pStyle w:val="Normal"/>
        <w:spacing w:lineRule="exact" w:line="36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108585</wp:posOffset>
                </wp:positionV>
                <wp:extent cx="5160645" cy="1201420"/>
                <wp:effectExtent l="0" t="0" r="0" b="0"/>
                <wp:wrapNone/>
                <wp:docPr id="3" name="Frame2"/>
                <a:graphic xmlns:a="http://schemas.openxmlformats.org/drawingml/2006/main">
                  <a:graphicData uri="http://schemas.microsoft.com/office/word/2010/wordprocessingShape">
                    <wps:wsp>
                      <wps:cNvSpPr txBox="1"/>
                      <wps:spPr>
                        <a:xfrm>
                          <a:off x="0" y="0"/>
                          <a:ext cx="5160645" cy="12014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4.6pt;mso-wrap-distance-left:9.05pt;mso-wrap-distance-right:9.05pt;mso-wrap-distance-top:0pt;mso-wrap-distance-bottom:0pt;margin-top:8.55pt;mso-position-vertical-relative:text;margin-left:-2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80"/>
        <w:ind w:firstLine="1800"/>
        <w:rPr>
          <w:rFonts w:ascii="宋体;SimSun" w:hAnsi="宋体;SimSun" w:cs="宋体;SimSun"/>
          <w:sz w:val="24"/>
        </w:rPr>
      </w:pPr>
      <w:r>
        <w:rPr>
          <w:rFonts w:cs="宋体;SimSun" w:ascii="宋体;SimSun" w:hAnsi="宋体;SimSun"/>
          <w:sz w:val="24"/>
        </w:rPr>
      </w:r>
    </w:p>
    <w:p>
      <w:pPr>
        <w:pStyle w:val="Normal"/>
        <w:spacing w:lineRule="exact" w:line="38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浙江“十二五”将实施中职教育现代化建设工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浙江省财政厅、省教育厅等部门出台《关于完善中等职业教育财政政策的意见》《浙江省中等职业学校生均经费标准指导意见》《中等职业教育质量提升转移支付资金管理暂行办法》等文件，旨在建立健全职业教育经费投入长效财政保障体系及相应的制度机制。</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天津将重点建设</w:t>
      </w:r>
      <w:r>
        <w:rPr>
          <w:rFonts w:eastAsia="黑体;SimHei" w:cs="宋体;SimSun" w:ascii="黑体;SimHei" w:hAnsi="黑体;SimHei"/>
          <w:sz w:val="24"/>
          <w:szCs w:val="24"/>
        </w:rPr>
        <w:t>40</w:t>
      </w:r>
      <w:r>
        <w:rPr>
          <w:rFonts w:ascii="黑体;SimHei" w:hAnsi="黑体;SimHei" w:cs="宋体;SimSun" w:eastAsia="黑体;SimHei"/>
          <w:sz w:val="24"/>
          <w:szCs w:val="24"/>
        </w:rPr>
        <w:t>所中职示范校</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天津市召开了中等职业学校布局结构调整启动会。此次中等职业教育布局结构调整原则是：一个行业、部门集中办好一所中等职业学校；一个行政区、县集中办好一所中等职业学校；鼓励实行跨行业、跨部门、跨区域的调整重组。“十二五”期间，该市将重点支持建设</w:t>
      </w:r>
      <w:r>
        <w:rPr>
          <w:rFonts w:cs="宋体;SimSun" w:ascii="宋体;SimSun" w:hAnsi="宋体;SimSun"/>
          <w:sz w:val="24"/>
          <w:szCs w:val="24"/>
        </w:rPr>
        <w:t>40</w:t>
      </w:r>
      <w:r>
        <w:rPr>
          <w:rFonts w:ascii="宋体;SimSun" w:hAnsi="宋体;SimSun" w:cs="宋体;SimSun"/>
          <w:sz w:val="24"/>
          <w:szCs w:val="24"/>
        </w:rPr>
        <w:t>所天津市中职示范学校和</w:t>
      </w:r>
      <w:r>
        <w:rPr>
          <w:rFonts w:cs="宋体;SimSun" w:ascii="宋体;SimSun" w:hAnsi="宋体;SimSun"/>
          <w:sz w:val="24"/>
          <w:szCs w:val="24"/>
        </w:rPr>
        <w:t>20</w:t>
      </w:r>
      <w:r>
        <w:rPr>
          <w:rFonts w:ascii="宋体;SimSun" w:hAnsi="宋体;SimSun" w:cs="宋体;SimSun"/>
          <w:sz w:val="24"/>
          <w:szCs w:val="24"/>
        </w:rPr>
        <w:t>个优势特色专业。力争到</w:t>
      </w:r>
      <w:r>
        <w:rPr>
          <w:rFonts w:cs="宋体;SimSun" w:ascii="宋体;SimSun" w:hAnsi="宋体;SimSun"/>
          <w:sz w:val="24"/>
          <w:szCs w:val="24"/>
        </w:rPr>
        <w:t>2013</w:t>
      </w:r>
      <w:r>
        <w:rPr>
          <w:rFonts w:ascii="宋体;SimSun" w:hAnsi="宋体;SimSun" w:cs="宋体;SimSun"/>
          <w:sz w:val="24"/>
          <w:szCs w:val="24"/>
        </w:rPr>
        <w:t>年底，形成布局结构合理、专业覆盖本市主导产业、主动服务本市经济社会发展和滨海新区开发开放的新格局。</w:t>
      </w:r>
    </w:p>
    <w:p>
      <w:pPr>
        <w:pStyle w:val="Normal"/>
        <w:spacing w:lineRule="exact" w:line="340"/>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相亲式招聘会”提升就业质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一场别开生面的招聘会在江苏技术师范学院举行，南亚电路板（昆山）公司正在对该校毕业生进行“相亲式”面试，经过企业宣讲、集体笔试、单独面试等环节，最终</w:t>
      </w:r>
      <w:r>
        <w:rPr>
          <w:rFonts w:cs="宋体;SimSun" w:ascii="宋体;SimSun" w:hAnsi="宋体;SimSun"/>
          <w:sz w:val="24"/>
          <w:szCs w:val="24"/>
        </w:rPr>
        <w:t>35</w:t>
      </w:r>
      <w:r>
        <w:rPr>
          <w:rFonts w:ascii="宋体;SimSun" w:hAnsi="宋体;SimSun" w:cs="宋体;SimSun"/>
          <w:sz w:val="24"/>
          <w:szCs w:val="24"/>
        </w:rPr>
        <w:t>名毕业生与企业达成意向并现场签订了就业协议。今年江苏技术师范学院拓展了就业形式，除了组织大型双选会外，更加注重组织小型专场招聘会、单个企业专场宣讲会，学生就业率显著提升。据统计，在短短</w:t>
      </w:r>
      <w:r>
        <w:rPr>
          <w:rFonts w:cs="宋体;SimSun" w:ascii="宋体;SimSun" w:hAnsi="宋体;SimSun"/>
          <w:sz w:val="24"/>
          <w:szCs w:val="24"/>
        </w:rPr>
        <w:t>3</w:t>
      </w:r>
      <w:r>
        <w:rPr>
          <w:rFonts w:ascii="宋体;SimSun" w:hAnsi="宋体;SimSun" w:cs="宋体;SimSun"/>
          <w:sz w:val="24"/>
          <w:szCs w:val="24"/>
        </w:rPr>
        <w:t>周的时间里，已有大连航运学院教育学院、嘉联益电子</w:t>
      </w:r>
      <w:r>
        <w:rPr>
          <w:rFonts w:cs="宋体;SimSun" w:ascii="宋体;SimSun" w:hAnsi="宋体;SimSun"/>
          <w:sz w:val="24"/>
          <w:szCs w:val="24"/>
        </w:rPr>
        <w:t>(</w:t>
      </w:r>
      <w:r>
        <w:rPr>
          <w:rFonts w:ascii="宋体;SimSun" w:hAnsi="宋体;SimSun" w:cs="宋体;SimSun"/>
          <w:sz w:val="24"/>
          <w:szCs w:val="24"/>
        </w:rPr>
        <w:t>昆山</w:t>
      </w:r>
      <w:r>
        <w:rPr>
          <w:rFonts w:cs="宋体;SimSun" w:ascii="宋体;SimSun" w:hAnsi="宋体;SimSun"/>
          <w:sz w:val="24"/>
          <w:szCs w:val="24"/>
        </w:rPr>
        <w:t>)</w:t>
      </w:r>
      <w:r>
        <w:rPr>
          <w:rFonts w:ascii="宋体;SimSun" w:hAnsi="宋体;SimSun" w:cs="宋体;SimSun"/>
          <w:sz w:val="24"/>
          <w:szCs w:val="24"/>
        </w:rPr>
        <w:t xml:space="preserve">有限公司等多家省内外企业到该学院招聘。 </w:t>
      </w:r>
    </w:p>
    <w:p>
      <w:pPr>
        <w:pStyle w:val="Normal"/>
        <w:spacing w:lineRule="exact" w:line="340"/>
        <w:jc w:val="center"/>
        <w:rPr>
          <w:rFonts w:ascii="宋体;SimSun" w:hAnsi="宋体;SimSun" w:cs="宋体;SimSun"/>
          <w:sz w:val="24"/>
          <w:szCs w:val="24"/>
        </w:rPr>
      </w:pPr>
      <w:r>
        <w:rPr>
          <w:rFonts w:ascii="黑体;SimHei" w:hAnsi="黑体;SimHei" w:cs="宋体;SimSun" w:eastAsia="黑体;SimHei"/>
          <w:sz w:val="24"/>
          <w:szCs w:val="24"/>
        </w:rPr>
        <w:t>重庆将扩大中职毕业生进入高职院校深造比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从今年开始，重庆市将中等职业学校毕业生进入高等职业院校继续学习的比例从</w:t>
      </w:r>
      <w:r>
        <w:rPr>
          <w:rFonts w:cs="宋体;SimSun" w:ascii="宋体;SimSun" w:hAnsi="宋体;SimSun"/>
          <w:sz w:val="24"/>
          <w:szCs w:val="24"/>
        </w:rPr>
        <w:t>10%</w:t>
      </w:r>
      <w:r>
        <w:rPr>
          <w:rFonts w:ascii="宋体;SimSun" w:hAnsi="宋体;SimSun" w:cs="宋体;SimSun"/>
          <w:sz w:val="24"/>
          <w:szCs w:val="24"/>
        </w:rPr>
        <w:t>扩大到</w:t>
      </w:r>
      <w:r>
        <w:rPr>
          <w:rFonts w:cs="宋体;SimSun" w:ascii="宋体;SimSun" w:hAnsi="宋体;SimSun"/>
          <w:sz w:val="24"/>
          <w:szCs w:val="24"/>
        </w:rPr>
        <w:t>30%</w:t>
      </w:r>
      <w:r>
        <w:rPr>
          <w:rFonts w:ascii="宋体;SimSun" w:hAnsi="宋体;SimSun" w:cs="宋体;SimSun"/>
          <w:sz w:val="24"/>
          <w:szCs w:val="24"/>
        </w:rPr>
        <w:t>；高等职业院校专科层次优秀毕业生进入应用技术本科教育阶段继续深造的比例也将随之扩大。</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湖北黄石中职校试点非全日制免费教育</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春季起，黄石中职校将面向社会开展非全日制免费学历教育试点，首批名额为</w:t>
      </w:r>
      <w:r>
        <w:rPr>
          <w:rFonts w:cs="宋体;SimSun" w:ascii="宋体;SimSun" w:hAnsi="宋体;SimSun"/>
          <w:sz w:val="24"/>
          <w:szCs w:val="24"/>
        </w:rPr>
        <w:t>1200—1500</w:t>
      </w:r>
      <w:r>
        <w:rPr>
          <w:rFonts w:ascii="宋体;SimSun" w:hAnsi="宋体;SimSun" w:cs="宋体;SimSun"/>
          <w:sz w:val="24"/>
          <w:szCs w:val="24"/>
        </w:rPr>
        <w:t>人。据黄石市教育局高成职教科科长毕全琦介绍，这一中职招生新政由省教育厅督办，首次在黄石试点。试点学校将定向培养学生，不接受社会个人报名。在职企业职工必须经过企业推荐注册入学，而务农农民须持村以上证明注册入学。学校将根据教学大纲，开设专业理论、实践操作等课程，初中学历人员要修</w:t>
      </w:r>
      <w:r>
        <w:rPr>
          <w:rFonts w:cs="宋体;SimSun" w:ascii="宋体;SimSun" w:hAnsi="宋体;SimSun"/>
          <w:sz w:val="24"/>
          <w:szCs w:val="24"/>
        </w:rPr>
        <w:t>24</w:t>
      </w:r>
      <w:r>
        <w:rPr>
          <w:rFonts w:ascii="宋体;SimSun" w:hAnsi="宋体;SimSun" w:cs="宋体;SimSun"/>
          <w:sz w:val="24"/>
          <w:szCs w:val="24"/>
        </w:rPr>
        <w:t>个学分，高中学历人员需要修</w:t>
      </w:r>
      <w:r>
        <w:rPr>
          <w:rFonts w:cs="宋体;SimSun" w:ascii="宋体;SimSun" w:hAnsi="宋体;SimSun"/>
          <w:sz w:val="24"/>
          <w:szCs w:val="24"/>
        </w:rPr>
        <w:t>12</w:t>
      </w:r>
      <w:r>
        <w:rPr>
          <w:rFonts w:ascii="宋体;SimSun" w:hAnsi="宋体;SimSun" w:cs="宋体;SimSun"/>
          <w:sz w:val="24"/>
          <w:szCs w:val="24"/>
        </w:rPr>
        <w:t>个学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安徽省政府批准全省新设立六所技师学院</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召开的安徽省政府第</w:t>
      </w:r>
      <w:r>
        <w:rPr>
          <w:rFonts w:cs="宋体;SimSun" w:ascii="宋体;SimSun" w:hAnsi="宋体;SimSun"/>
          <w:sz w:val="24"/>
          <w:szCs w:val="24"/>
        </w:rPr>
        <w:t>96</w:t>
      </w:r>
      <w:r>
        <w:rPr>
          <w:rFonts w:ascii="宋体;SimSun" w:hAnsi="宋体;SimSun" w:cs="宋体;SimSun"/>
          <w:sz w:val="24"/>
          <w:szCs w:val="24"/>
        </w:rPr>
        <w:t>次常务会议批准在全省新设立</w:t>
      </w:r>
      <w:r>
        <w:rPr>
          <w:rFonts w:cs="宋体;SimSun" w:ascii="宋体;SimSun" w:hAnsi="宋体;SimSun"/>
          <w:sz w:val="24"/>
          <w:szCs w:val="24"/>
        </w:rPr>
        <w:t>6</w:t>
      </w:r>
      <w:r>
        <w:rPr>
          <w:rFonts w:ascii="宋体;SimSun" w:hAnsi="宋体;SimSun" w:cs="宋体;SimSun"/>
          <w:sz w:val="24"/>
          <w:szCs w:val="24"/>
        </w:rPr>
        <w:t>所技师学院，这是该省政府批准设立的第四批技师学院。这</w:t>
      </w:r>
      <w:r>
        <w:rPr>
          <w:rFonts w:cs="宋体;SimSun" w:ascii="宋体;SimSun" w:hAnsi="宋体;SimSun"/>
          <w:sz w:val="24"/>
          <w:szCs w:val="24"/>
        </w:rPr>
        <w:t>6</w:t>
      </w:r>
      <w:r>
        <w:rPr>
          <w:rFonts w:ascii="宋体;SimSun" w:hAnsi="宋体;SimSun" w:cs="宋体;SimSun"/>
          <w:sz w:val="24"/>
          <w:szCs w:val="24"/>
        </w:rPr>
        <w:t>所技师学院分别为：安徽六安技师学院、安徽合肥机电技师学院、安徽安庆技师学院、安徽阜阳技师学院、安徽亳州技师学院、安徽有色金属技师学院。</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歧路”＝出路</w:t>
      </w:r>
    </w:p>
    <w:p>
      <w:pPr>
        <w:pStyle w:val="Normal"/>
        <w:spacing w:lineRule="exact" w:line="340"/>
        <w:ind w:firstLine="480"/>
        <w:rPr/>
      </w:pPr>
      <w:r>
        <w:rPr>
          <w:rFonts w:ascii="宋体;SimSun" w:hAnsi="宋体;SimSun" w:cs="宋体;SimSun"/>
          <w:sz w:val="24"/>
          <w:szCs w:val="24"/>
        </w:rPr>
        <w:t>柯特大饭店是美国加利福尼亚州圣地亚哥市的一家老牌饭店。由于原先配套设计的电梯过于狭小老旧，已无法适应越来越多的客流。于是，饭店老板准备改建一部新式的电梯。他重金请来两位全国一流的建筑师和工程师，请他们提交改建方案。经过讨论，经验丰富的建筑师和工程师得出了一致的结论：饭店只能重新换一台更大的电梯，而要更换新电梯，饭店必须歇业半年。“除了关闭饭店半年就没有别的办法了吗？”这结论让老板眉头紧锁。要知道，半年不营业，不仅直接经济损失巨大，更关键的是会造成熟客的流失。“不可能有别的方案。”建筑师和工程师回答得斩钉截铁。这时，在附近拖地的清洁工恰好听到了他们的谈话，他直起腰停止了工作，看了看忧心忡忡、神色犹豫的老板和一脸自信的两位专家，突然开口说：“如果换了我，你们知道我会怎么来装这部电梯吗？”工程师瞟了他一眼，不屑地说：“你会怎么做？”“我会直接在屋子外面装上电梯。”这个离经叛道的想法让两位专家诧异得说不出话来，仔细一想却又大有道理。很快，这家饭店就在屋外装设了一部新电梯，它成为建筑史上的第一部观光电梯！“歧路”，往往是人们囿于常规的局限尚未发现的道路。善于突破常规，勇于走上无人的“歧路”，往往能让你找到新的出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一个缺点的重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德国皇帝威廉二世曾设计了一艘军舰，自认为这是天底下最先进的军舰。于是，他请来一位造船专家来品评，希望得到专家的恭维和盛赞。造船专家观看了威廉二世的设计图纸，说了这样一番话：“陛下，您设计的这艘军舰，它的船形将是世上最美的，它的航速将是世上最快的，它的抗击打能力将是世上最强的，它的武器装备将是世上最先进的，它的桅杆将是世上最高的，它的大炮射程将是世上最远的……但陛下，您这艘伟大的军舰，看来只有一个缺点，那就是只要它一下水，就会立刻沉入海底。”一艘再强大的军舰，有时只需一个缺点，就足以让它沉入大海。一个人不管多强大，不管拥有多少优点，拥有多少成功和辉煌，也不要忘了检点自己的行为，查找自己的缺点和不足，时刻警惕每一个缺点的重量。因为，一个致命的缺点足以压垮整个人生。</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标签效应</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心理学家克劳特曾做过这样一个实验：他要求一群参加实验者对慈善事业做出捐献，然后根据他们是否有捐献，分别说成是“慈善的人”和“不慈善的人”。相对应地，还有一些参加实验者则没有被下这样的结论。过了一段时间后，当再次要求这些人做捐献时，发现那些第一次捐了钱并被说成是“慈善的人”，比那些没有被下过结论的人捐钱要多，而那些第一次被说成是“不慈善的人”，比那些没有被下过结论的人捐献得要少。一个人被别人下某种结论，就像商品被贴上了某种标签。上面这个实验说明，当一个人被一种词语名称贴上标签时，他自己就会做出印象管理，使自己的行为与所贴的标签内容相一致。这种现象是由于贴上标签后而引起的，所以称之为“标签效应”。对一个人的态度并不一定完全通过言语表现出来，当你对一个人的态度很消极时，即使你不说一句话，对这个人的态度也在你的行为中表露无疑，一个眼神、一个动作都会体现出那种不认可，而这些非言语的信号就足以给员工贴上标签了。当一位员工被老板认为在某些方面能力不行，他也肯定会对自己这方面的能力产生怀疑，进而对自己失去信心，即使他有这方面的能力也不会再表现出来了，员工会认为“老板已经认为自己的能力不行，自己还表现什么呀”。因此，管理者应更多地把注意力放在员工完成目标任务的程度上，而不是把眼光停留在员工身上的缺点，因为每个人都会有缺点，这是一个不可能或很难改变的事实，你要做的就是在工作中做到让他们扬长避短。与标签效应相反的是激将法，激将法在一定条件下也有一定的道理。有心理学家在研究中发现，在“标签效应”中，如果贴的标签不是正面的、积极的，那么被贴标签的人也可能由于觉得不公平而产生与所贴标签内容方向相反的行动，也就是说这种“激将法”有时是可行的。但是，同时我们也应该清楚，如果想贴负面的、消极的标签而产生正面的效应，需要两个条件：第一，被贴标签者能够理解所贴标签是不是客观、公正的；第二，被贴标签者的独立性要比较强。</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对待抱怨的管理智慧</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成功的企业总是把客户当做上帝，倾听客户的抱怨，在抱怨中改进，在改进中发展。校长的“客户”是谁呢？是教师，是学生，是家长。这些客户的抱怨大致有这样几种：一是抱怨教育的大环境，二是抱怨学校的内部管理，三是抱怨班级管理和学科教学。校长对行政组织机构的管理，必须重视集体的智慧，才能最大限度地彰显其效能。集体的智慧来自校长本人、中层干部、教师、学生、家长等与学校相关的人员。因此，校长的管理活动实质是一种集体聚拢，是团队里一种心理平衡的制造。校长要实现有效的集体聚拢，并制造出心理平衡，就必须珍视客户的抱怨，在客户的抱怨中确立目标，不断拓展工作空间。经验经常是成长的障碍，优秀往往是卓越的大敌。一位优秀校长的自我意识里，一定在不断地进行自我否定。优秀校长的“优秀”就是来自于他内心不断自我否定中的自我更新。就像克里希那穆提所认为的：只有你的心不被束缚时，它才能发现真相……在探索真相的过程中，你的心每天都在淘汰旧有的，它永远都是清新的，不被昨天的经验所污染。真理是活生生的，它不是静止的，一颗想发现真理的心也必须是活生生的，不被偏见或经验拖累。世界上最远又最近的距离，是“知”到“行”的距离。彼得</w:t>
      </w:r>
      <w:r>
        <w:rPr>
          <w:rFonts w:cs="宋体;SimSun" w:ascii="宋体;SimSun" w:hAnsi="宋体;SimSun"/>
          <w:sz w:val="24"/>
          <w:szCs w:val="24"/>
        </w:rPr>
        <w:t>·</w:t>
      </w:r>
      <w:r>
        <w:rPr>
          <w:rFonts w:ascii="宋体;SimSun" w:hAnsi="宋体;SimSun" w:cs="宋体;SimSun"/>
          <w:sz w:val="24"/>
          <w:szCs w:val="24"/>
        </w:rPr>
        <w:t>德鲁克说，管理是一种实践，其本质不在于“知”而在于“行”，其验证不在于逻辑而在于成果，其唯一权威就是成就。客户的抱怨，揭示了校长的工作内容。校长“知”了，对工作内容及其所以然了然于胸了，就必须关注声声抱怨、透视背景、剖析现状、衡量利弊、展望未来，寻求革新的策略。这样，“贴着地面步行”，把想的做出来。曲折，大家携手经历；失败，大家共同反思；成功，大家一起欢欣。校长率领大家在高效解决“众矢之的”般的抱怨过程中，创造的最大“利润”是将众人的眼光、才思、人力、物力凝聚在一起，酿造出积极向上的团队精神。因此，热烈地迎接客户的抱怨，就是在倾听民声、执行使命。校长管理智慧的展现，就在尊重民意、果断决策、凝聚众人智慧于共同划桨的过程之中。值得一提的是，工作中难免遇到“灰色”抱怨，比如那些凭校长的智慧或倾全校之力当前都无法解决的抱怨，比如那些出自私利或囿于偏见的抱怨……对于这些灰色抱怨，我们不得轻视，更不能投之以埋怨、责备。我们努力的重点应该是调整客户隐藏在抱怨背后的欠佳的心态或眼睛的“近视”。对此，我们或者引导客户分析形势、说明缘由，或者正面引导、鼓舞正气。还有些抱怨是错误的，确实是没有道理的，校长一方面应坚持原则，坚持改革，另一方面，也需要运用自己的智慧与策略去说服与影响教职工，使之信服或接受学校的意见，从而使工作得以按计划正常推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工作计划不是摆设</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开学后，每所学校都会拟订工作计划。可是，我们发现，不少学校的计划都是“复制”的，要么从网上下载，要么照搬过去，只是略作修改，内容也大同小异，“放之四海而皆准”，似乎作哪所学校的计划都可以，其目的很明确—上面要检查！于是，作为学校一学期工作的总体指南，对不断提高学校办学水平具有指导意义的工作计划，显得那么随意、随便，没有严肃性与规范性。自然，校长不看，教师更不知，大家都“摸着石头过河”，“兵来将挡，水来土掩”，凭以往经验办事。有校长就说，学校很多工作是不容你作明确计划与具体安排的，上面一个指令或一个布置，常常打乱你所有的步骤，再说还有那么多不可预知的突发事件和临时工作。“凡事预则立，不预则废。”现代管理的理论和实践认为，计划是管理工作科学化的主要标志，没有计划的管理不可能是科学的管理。学校工作是纷繁复杂的，况且，每所学校都有自己的校情，要想有条不紊地工作，推动学校持续发展，向更高的目标迈进，必须制订属于“自己”的切实可行的工作计划。这样，校长才能更好地把握全局，避免陷于事务之中，减少工作的被动性与盲目性，也才能使全校教职员工在一个总的明确的目标与计划之下，协调配合，团结一致地完成学校预期的工作任务。制订学校工作计划，不是某一个人的事，也不只是领导班子的事，它需要全员参与，集思广益。一些学校制订的工作计划之所以得不到贯彻落实以至遭到搪塞、抵触，最终形同虚设，主要原因在于事先没有听取、征求教职员工的意见，没有统一大家的思想，更没有将学校的目标与计划内化为全体教职员工的自觉行动。教职员工没参与，不清楚，就容易“事不关己、高高挂起”，执行学校计划就会被动应付。因此，我们在制订学校工作计划时，要强化“全员参与意识”，形成“人人是计划管理者、个个是计划执行者”的参与理念，始终注重计划制订、修改与实施的全员性，让全体教职员工在集体研讨中畅所欲言，达成共识，提升自己的主人翁意识和工作的责任感、使命感，能“依‘计’行事”。制订学校工作计划，应深刻领会和把握上级部门的工作精神和指导意见，结合本校实际情况，在做好常规性工作计划、突出工作重点的同时，增强学校工作的预见性，尽可能对某些非常规性工作作出前瞻性安排，并能及时作出调整，提高学校工作计划的灵活性、主动性和创造性。要充分考虑计划的延续性。每个学期结束时，注意“回头看”，认真总结上一学期计划的开展与落实情况，查找、分析工作没有落实的原因，并把问题转化成目标，作为新学期的工作计划，继续加以完善、贯彻落实，使学校各项工作善始善终，扎实推进，稳步提高。各级教育行政主管部门在检查学校工作时，也应注意对照了解学校工作计划的执行情况，督促各校科学、规范地制订和执行学期初计划，实现从“忽视计划”到“重视计划”的转变，引导学校进行管理方式的变革。学校工作计划不是摆设，从确立目标、制订计划到贯彻落实的各个阶段，处处体现着精细化管理。作为一校之长，要经常深入工作实际，准确掌握情况，理清指导思路，明确指导方法，主动思考谋划，掌握工作主动权，凸显工作计划性的作用。</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如何修炼专业反思力（上）</w:t>
      </w:r>
    </w:p>
    <w:p>
      <w:pPr>
        <w:pStyle w:val="Normal"/>
        <w:spacing w:lineRule="exact" w:line="340"/>
        <w:ind w:firstLine="480"/>
        <w:rPr>
          <w:rFonts w:ascii="楷体_GB2312" w:hAnsi="楷体_GB2312" w:eastAsia="楷体_GB2312" w:cs="宋体;SimSun"/>
          <w:b/>
          <w:b/>
          <w:sz w:val="24"/>
          <w:szCs w:val="24"/>
        </w:rPr>
      </w:pPr>
      <w:r>
        <w:rPr>
          <w:rFonts w:ascii="楷体_GB2312" w:hAnsi="楷体_GB2312" w:cs="宋体;SimSun" w:eastAsia="楷体_GB2312"/>
          <w:b/>
          <w:sz w:val="24"/>
          <w:szCs w:val="24"/>
        </w:rPr>
        <w:t>编者按：反思力是教师专业持续发展的一种必备素质，也是教师多种能力的综合体现。修炼并提高反思力，是促进教师专业化发展的有效途径。</w:t>
      </w:r>
    </w:p>
    <w:p>
      <w:pPr>
        <w:pStyle w:val="Normal"/>
        <w:spacing w:lineRule="exact" w:line="340"/>
        <w:ind w:firstLine="480"/>
        <w:rPr/>
      </w:pPr>
      <w:r>
        <w:rPr>
          <w:rFonts w:ascii="宋体;SimSun" w:hAnsi="宋体;SimSun" w:cs="宋体;SimSun"/>
          <w:sz w:val="24"/>
          <w:szCs w:val="24"/>
        </w:rPr>
        <w:t>教师可以从以下方面入手，修炼专业反思力。</w:t>
      </w:r>
      <w:r>
        <w:rPr>
          <w:rFonts w:ascii="黑体;SimHei" w:hAnsi="黑体;SimHei" w:cs="宋体;SimSun" w:eastAsia="黑体;SimHei"/>
          <w:sz w:val="24"/>
          <w:szCs w:val="24"/>
        </w:rPr>
        <w:t>一、锻造思想力。</w:t>
      </w:r>
      <w:r>
        <w:rPr>
          <w:rFonts w:ascii="宋体;SimSun" w:hAnsi="宋体;SimSun" w:cs="宋体;SimSun"/>
          <w:sz w:val="24"/>
          <w:szCs w:val="24"/>
        </w:rPr>
        <w:t>思想力体现教师的人生高度，彰显教师反思的深度。有思想力的教师有做人之德、执教之功；有思想力的教师视野开阔、思维敏捷、思辨力强；有思想力的教师会自觉追求反思的深刻性。思想需要经过“躬身体察—学习借鉴—升华提炼—个性融合—实践检验—认识创新”的历程进行锻造；需要在实践中体察、感悟，在学习中借鉴、融合，在深度思考中抽象、提炼，再在实践中完善、创新。</w:t>
      </w:r>
      <w:r>
        <w:rPr>
          <w:rFonts w:ascii="黑体;SimHei" w:hAnsi="黑体;SimHei" w:cs="宋体;SimSun" w:eastAsia="黑体;SimHei"/>
          <w:sz w:val="24"/>
          <w:szCs w:val="24"/>
        </w:rPr>
        <w:t>二、增速成长力。</w:t>
      </w:r>
      <w:r>
        <w:rPr>
          <w:rFonts w:ascii="宋体;SimSun" w:hAnsi="宋体;SimSun" w:cs="宋体;SimSun"/>
          <w:sz w:val="24"/>
          <w:szCs w:val="24"/>
        </w:rPr>
        <w:t>教师的成长力是指通过提高自身的教育水平、教学能力和教育科研能力以提升自己的专业层次，使自己更能顺应时代发展的能力。成长力决定着教师的职业状态和价值潜力，决定着教师反思的自觉程度。教师的成长力取决于，一是坚定信念。教师的成长并不是一条一帆风顺的道路，必然充满着坎坷磨难和困惑险阻。对渴望成长的教师来说，必须要有坚定不移的信念。二是持续学习。学习既是实现教师专业成长的必要条件，也是获取成长的主要途径。书山有路勤为径，没有勤奋的学习就没有个人的进步和提升。三是自觉反省</w:t>
      </w:r>
      <w:r>
        <w:rPr>
          <w:rFonts w:ascii="黑体;SimHei" w:hAnsi="黑体;SimHei" w:cs="宋体;SimSun" w:eastAsia="黑体;SimHei"/>
          <w:sz w:val="24"/>
          <w:szCs w:val="24"/>
        </w:rPr>
        <w:t>。</w:t>
      </w:r>
      <w:r>
        <w:rPr>
          <w:rFonts w:ascii="宋体;SimSun" w:hAnsi="宋体;SimSun" w:cs="宋体;SimSun"/>
          <w:sz w:val="24"/>
          <w:szCs w:val="24"/>
        </w:rPr>
        <w:t>教师要在不断的自我反省中，正确地认识自己，明白自身存在的问题，看到自身拥有的优势，给自己一个恰切的定位，不断地总结突破，矫正行进的目标，调整成长的步伐，从而实现提升自己，达成发展自我的愿望。</w:t>
      </w:r>
      <w:r>
        <w:rPr>
          <w:rFonts w:ascii="黑体;SimHei" w:hAnsi="黑体;SimHei" w:cs="宋体;SimSun" w:eastAsia="黑体;SimHei"/>
          <w:sz w:val="24"/>
          <w:szCs w:val="24"/>
        </w:rPr>
        <w:t>三、磨砺观察力。</w:t>
      </w:r>
      <w:r>
        <w:rPr>
          <w:rFonts w:ascii="宋体;SimSun" w:hAnsi="宋体;SimSun" w:cs="宋体;SimSun"/>
          <w:sz w:val="24"/>
          <w:szCs w:val="24"/>
        </w:rPr>
        <w:t>观察力是思维的触角，是教师综合能力的重要组成部分。敏锐的观察力是教师最宝贵的品质之一，教师对教育教学的反思程度、水平，与教师观察力的强弱有很大关系。如果教师要反思，就得善于观察，善于磨砺观察力。一是确立观察目的。要明确观察什么，怎样观察，达到什么目的，做到有的放矢。二是制订观察计划。进行观察前要打算好，先观察什么，后观察什么，系统进行。三是观察现象，探寻本质。要善于把观察的任务具体化，从现象乃至隐蔽的细节中探索事物的本质。</w:t>
      </w:r>
      <w:r>
        <w:rPr>
          <w:rFonts w:ascii="黑体;SimHei" w:hAnsi="黑体;SimHei" w:cs="宋体;SimSun" w:eastAsia="黑体;SimHei"/>
          <w:sz w:val="24"/>
          <w:szCs w:val="24"/>
        </w:rPr>
        <w:t>四、铸就实践力。</w:t>
      </w:r>
      <w:r>
        <w:rPr>
          <w:rFonts w:ascii="宋体;SimSun" w:hAnsi="宋体;SimSun" w:cs="宋体;SimSun"/>
          <w:sz w:val="24"/>
          <w:szCs w:val="24"/>
        </w:rPr>
        <w:t>教师的职业生命是“实践—反思—更新”三个周而复始的循环过程。实践是教师反思的源泉。反思不仅不能脱离实践，反而必须以实践为基础。实践对反思起决定作用，教师的反思力在实践中发生、发展和提高。为此，教师要做好日常教育教学工作，如上课、备课、组织、管理等，在实践中生成教育智慧，利用教育智慧解决矛盾或问题，力求在解决一系列矛盾的实践中达到新的境界。同时，在实践中不断地自我思考、审视、反省、判断、分析、概括、总结，不断地调整实践过程，自觉地规范自己的教育行为，使自己的实践具有更明确、更自觉的方向，并取得更好的效果，也使专业素质在不断的实践中得以有效的提高。</w:t>
      </w:r>
      <w:r>
        <w:rPr>
          <w:rFonts w:ascii="黑体;SimHei" w:hAnsi="黑体;SimHei" w:cs="宋体;SimSun" w:eastAsia="黑体;SimHei"/>
          <w:sz w:val="24"/>
          <w:szCs w:val="24"/>
        </w:rPr>
        <w:t>五、激活思辨力。</w:t>
      </w:r>
      <w:r>
        <w:rPr>
          <w:rFonts w:ascii="宋体;SimSun" w:hAnsi="宋体;SimSun" w:cs="宋体;SimSun"/>
          <w:sz w:val="24"/>
          <w:szCs w:val="24"/>
        </w:rPr>
        <w:t>思辨力是制约教师反思的重要因素。可以说，有什么样的思辨力就会有什么样的反思效果。要激活思辨力就要研读相关思维理论著作，掌握思维方法，以思维为解读课程与教材的武器；就要立足于教学改革的前沿，在把握课程、理解教材方面拥有自己的话语权和话语方式，不迷信教学权威，不迷信参考资料，不人云亦云，要发人所未发，见人所未见，每节课甚至每个知识点都要问一问为什么教、教什么、怎样教、教到什么程度、为什么要这样教、对促进学生的发展有什么结果和实效、实际效果怎样、如何改进等。</w:t>
      </w:r>
    </w:p>
    <w:p>
      <w:pPr>
        <w:pStyle w:val="Normal"/>
        <w:tabs>
          <w:tab w:val="clear" w:pos="425"/>
          <w:tab w:val="left" w:pos="6069" w:leader="none"/>
        </w:tabs>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班主任每周必备四“课”</w:t>
      </w:r>
    </w:p>
    <w:p>
      <w:pPr>
        <w:pStyle w:val="Normal"/>
        <w:tabs>
          <w:tab w:val="clear" w:pos="425"/>
          <w:tab w:val="left" w:pos="6069" w:leader="none"/>
        </w:tabs>
        <w:spacing w:lineRule="exact" w:line="340"/>
        <w:rPr/>
      </w:pPr>
      <w:r>
        <w:rPr>
          <w:rFonts w:cs="宋体;SimSun" w:ascii="宋体;SimSun" w:hAnsi="宋体;SimSun"/>
          <w:sz w:val="24"/>
          <w:szCs w:val="24"/>
        </w:rPr>
        <w:t xml:space="preserve">    </w:t>
      </w:r>
      <w:r>
        <w:rPr>
          <w:rFonts w:ascii="宋体;SimSun" w:hAnsi="宋体;SimSun" w:cs="宋体;SimSun"/>
          <w:sz w:val="24"/>
          <w:szCs w:val="24"/>
        </w:rPr>
        <w:t>班主任是班级教育管理的核心人物，是班级的灵魂和统帅。在教育实践中，班主任也是德育的承担者、组织者、实践者。因此，教育管理必须讲究一定的艺术，他犹如乐队指挥，指挥高明才能演奏出班集体和个体的和谐音符。而要成为一名出色的“指挥家”，班主任就必须要做好每周“四课”。</w:t>
      </w:r>
      <w:r>
        <w:rPr>
          <w:rFonts w:ascii="黑体;SimHei" w:hAnsi="黑体;SimHei" w:cs="宋体;SimSun" w:eastAsia="黑体;SimHei"/>
          <w:sz w:val="24"/>
          <w:szCs w:val="24"/>
        </w:rPr>
        <w:t>第一课：每周与任课教师交流一次。</w:t>
      </w:r>
      <w:r>
        <w:rPr>
          <w:rFonts w:ascii="宋体;SimSun" w:hAnsi="宋体;SimSun" w:cs="宋体;SimSun"/>
          <w:sz w:val="24"/>
          <w:szCs w:val="24"/>
        </w:rPr>
        <w:t>著名教育家马卡连科曾说过：“没有对孩子们的统一要求，就不可能有任何教育。”班主任同各任课教师对学生的要求应该一致，否则就会使学生无所适从，甚至会造成学生对教师的两面态度。所以，每周在布置班级工作之前，班主任要主动同班级任课教师进行联系，把本周内班级工作的目标和重点及时告知各任课教师，同时请各任课教师结合自己的教学实际进行提意见，通过商讨可以把班级阶段管理目标与任课教师的教学目标相整合。这样，在统一目标的要求下，班主任就会与各任课教师进行合理的分工合作，进而避免班主任与任课教师之间各自为政的现象，减少“内耗”，学生的德育工作也会贯彻到每个教师的实际教学中。多数学生对班主任会有一种敬畏心理，他们不敢在班主任面前暴露的缺点，却敢在任课教师面前“表现”。所以，每周之初与任课教师进行交流，班主任不仅可以了解到上一周内本班学生的真实情况，从而及时把握学生的思想脉搏，还可以充分发挥任课教师的“智囊”作用，在共同分析上一周中班级存在的优势及不足的基础之上，及时总结班级管理的经验及教训，从而改进和完善本周班级工作的思路和重心。</w:t>
      </w:r>
      <w:r>
        <w:rPr>
          <w:rFonts w:ascii="黑体;SimHei" w:hAnsi="黑体;SimHei" w:cs="宋体;SimSun" w:eastAsia="黑体;SimHei"/>
          <w:sz w:val="24"/>
          <w:szCs w:val="24"/>
        </w:rPr>
        <w:t>第二课：每周与家长沟通一次。</w:t>
      </w:r>
      <w:r>
        <w:rPr>
          <w:rFonts w:ascii="宋体;SimSun" w:hAnsi="宋体;SimSun" w:cs="宋体;SimSun"/>
          <w:sz w:val="24"/>
          <w:szCs w:val="24"/>
        </w:rPr>
        <w:t>学生的健康成长离不开学校教育和家庭教育的密切配合。所以，在教育孩子的问题上，班主任要理解家长的不易，设身处地为家长们着想，把工作做在前面：每周向家长汇报一次学生的学习情况（学习态度是否端正、作业是否及时上交、有哪些方面需要改进等）和在校表现（是否迟到早退、上课是否遵守纪律等），以便家长能及时、全面、客观地了解自己的孩子，并积极参与学校教育和孩子问题的处理</w:t>
      </w:r>
      <w:r>
        <w:rPr>
          <w:rFonts w:ascii="宋体;SimSun" w:hAnsi="宋体;SimSun" w:cs="宋体;SimSun"/>
          <w:b/>
          <w:sz w:val="24"/>
          <w:szCs w:val="24"/>
        </w:rPr>
        <w:t>。</w:t>
      </w:r>
      <w:r>
        <w:rPr>
          <w:rFonts w:ascii="黑体;SimHei" w:hAnsi="黑体;SimHei" w:cs="宋体;SimSun" w:eastAsia="黑体;SimHei"/>
          <w:sz w:val="24"/>
          <w:szCs w:val="24"/>
        </w:rPr>
        <w:t>第三课：开好每周一节班会课。</w:t>
      </w:r>
      <w:r>
        <w:rPr>
          <w:rFonts w:ascii="宋体;SimSun" w:hAnsi="宋体;SimSun" w:cs="宋体;SimSun"/>
          <w:sz w:val="24"/>
          <w:szCs w:val="24"/>
        </w:rPr>
        <w:t>长久以来，很多班主任对班会课的理解有所偏差，以至于把班会课当做“教育课”。所以，班会课上班主任不是板着面孔说教，就是声色俱厉的“批斗”，再或者就是一味地对学生们下达任务要求。一节班会课下来之后，学生不仅没有受到丝毫的教育，反而引起学生的反感，形成强烈的抵触情绪。对此，班主任要仔细观察学生的日常行为，寻找在上一周的学校生活中学生普遍存在的问题，并将之拿到班会课上去讨论。在学生在讨论中，班主任可适时阐述自己的想法，表明自己的用心，加强对学生的正面引导。另外，随着学习、生活、学校要求等实际情况的变化，班主任还可以及时组织学生召开与之相关专题的主题班会，使学生思想跟上班级的变化和本周内学校的中心工作。</w:t>
      </w:r>
      <w:r>
        <w:rPr>
          <w:rFonts w:ascii="黑体;SimHei" w:hAnsi="黑体;SimHei" w:cs="宋体;SimSun" w:eastAsia="黑体;SimHei"/>
          <w:sz w:val="24"/>
          <w:szCs w:val="24"/>
        </w:rPr>
        <w:t>第四课：做好每周反思笔记。</w:t>
      </w:r>
      <w:r>
        <w:rPr>
          <w:rFonts w:ascii="宋体;SimSun" w:hAnsi="宋体;SimSun" w:cs="宋体;SimSun"/>
          <w:sz w:val="24"/>
          <w:szCs w:val="24"/>
        </w:rPr>
        <w:t>受传统教学观念的影响，大多数班主任都不习惯写教育反思，认为与其写反思还不如抓紧时间备课或找几个学生进行谈话来得实在。其实这是一种错误的认识，美国学者巴里</w:t>
      </w:r>
      <w:r>
        <w:rPr>
          <w:rFonts w:cs="宋体;SimSun" w:ascii="宋体;SimSun" w:hAnsi="宋体;SimSun"/>
          <w:sz w:val="24"/>
          <w:szCs w:val="24"/>
        </w:rPr>
        <w:t>·</w:t>
      </w:r>
      <w:r>
        <w:rPr>
          <w:rFonts w:ascii="宋体;SimSun" w:hAnsi="宋体;SimSun" w:cs="宋体;SimSun"/>
          <w:sz w:val="24"/>
          <w:szCs w:val="24"/>
        </w:rPr>
        <w:t>波斯纳提出：教师成长</w:t>
      </w:r>
      <w:r>
        <w:rPr>
          <w:rFonts w:cs="宋体;SimSun" w:ascii="宋体;SimSun" w:hAnsi="宋体;SimSun"/>
          <w:sz w:val="24"/>
          <w:szCs w:val="24"/>
        </w:rPr>
        <w:t>=</w:t>
      </w:r>
      <w:r>
        <w:rPr>
          <w:rFonts w:ascii="宋体;SimSun" w:hAnsi="宋体;SimSun" w:cs="宋体;SimSun"/>
          <w:sz w:val="24"/>
          <w:szCs w:val="24"/>
        </w:rPr>
        <w:t>经验</w:t>
      </w:r>
      <w:r>
        <w:rPr>
          <w:rFonts w:cs="宋体;SimSun" w:ascii="宋体;SimSun" w:hAnsi="宋体;SimSun"/>
          <w:sz w:val="24"/>
          <w:szCs w:val="24"/>
        </w:rPr>
        <w:t>+</w:t>
      </w:r>
      <w:r>
        <w:rPr>
          <w:rFonts w:ascii="宋体;SimSun" w:hAnsi="宋体;SimSun" w:cs="宋体;SimSun"/>
          <w:sz w:val="24"/>
          <w:szCs w:val="24"/>
        </w:rPr>
        <w:t>反思。在实际工作中，班主任必须要不断地研究班级中随时可能出现的新情况、新问题，创造性地运用经验才能取得良好效果，这就需要班主任必须要学会反思。笔者的反思主要采取案例分析方式，选取一周内自己认为处理得最为得体的事情和最为失败的事情。采用“钢笔录像”的方式，把一个动态的教育过程变成文字式的“教学实录”，进而将自己再次置身于当时的教育情境中，对整个教育过程再次进行整体审视和全方位的分析：这次事件的发生是偶然的还是必然的？在本次教育活动中，自己哪些地方成功了，哪些地方失败了？是方法的原因，还是理念的问题？导致事件的发生是老师的原因，还是学生问题？下次再遇到这种情况怎样处理，效果会更好？教育反思写好后，也不是将其“束之高阁”，而要把自己的反思内容和看法及时与同事进行交流与探讨。通过交流，引发自己向更深层次的反思。促使自己在不断的自我怀疑中，进行自我突破并最终超越自我，不断地向高层次迈进。</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为举行学生课堂常规比赛叫好</w:t>
      </w:r>
    </w:p>
    <w:p>
      <w:pPr>
        <w:pStyle w:val="Normal"/>
        <w:spacing w:lineRule="exact" w:line="340"/>
        <w:ind w:firstLine="480"/>
        <w:rPr/>
      </w:pPr>
      <w:r>
        <w:rPr>
          <w:rFonts w:ascii="宋体;SimSun" w:hAnsi="宋体;SimSun" w:cs="宋体;SimSun"/>
          <w:sz w:val="24"/>
          <w:szCs w:val="24"/>
        </w:rPr>
        <w:t>当收到联谊单位</w:t>
      </w:r>
      <w:r>
        <w:rPr>
          <w:rFonts w:cs="宋体;SimSun" w:ascii="宋体;SimSun" w:hAnsi="宋体;SimSun"/>
          <w:sz w:val="24"/>
          <w:szCs w:val="24"/>
        </w:rPr>
        <w:t>H</w:t>
      </w:r>
      <w:r>
        <w:rPr>
          <w:rFonts w:ascii="宋体;SimSun" w:hAnsi="宋体;SimSun" w:cs="宋体;SimSun"/>
          <w:sz w:val="24"/>
          <w:szCs w:val="24"/>
        </w:rPr>
        <w:t>校送来邀请做课堂常规比赛评委的请柬时，很讶异，也很忐忑，因为</w:t>
      </w:r>
      <w:r>
        <w:rPr>
          <w:rFonts w:ascii="宋体;SimSun" w:hAnsi="宋体;SimSun" w:cs="宋体;SimSun"/>
          <w:sz w:val="24"/>
        </w:rPr>
        <w:t>我</w:t>
      </w:r>
      <w:r>
        <w:rPr>
          <w:rFonts w:ascii="宋体;SimSun" w:hAnsi="宋体;SimSun" w:cs="宋体;SimSun"/>
          <w:sz w:val="24"/>
          <w:szCs w:val="24"/>
        </w:rPr>
        <w:t>从没做过这种关于学生课堂常规比赛的评委。课堂常规比赛会比什么呢</w:t>
      </w:r>
      <w:r>
        <w:rPr>
          <w:rFonts w:ascii="宋体;SimSun" w:hAnsi="宋体;SimSun" w:cs="宋体;SimSun"/>
          <w:sz w:val="24"/>
        </w:rPr>
        <w:t>？</w:t>
      </w:r>
      <w:r>
        <w:rPr>
          <w:rFonts w:ascii="宋体;SimSun" w:hAnsi="宋体;SimSun" w:cs="宋体;SimSun"/>
          <w:sz w:val="24"/>
          <w:szCs w:val="24"/>
        </w:rPr>
        <w:t>这让我好奇心大涨，决定要一探究竟。</w:t>
      </w:r>
      <w:r>
        <w:rPr>
          <w:rFonts w:cs="宋体;SimSun" w:ascii="宋体;SimSun" w:hAnsi="宋体;SimSun"/>
          <w:sz w:val="24"/>
          <w:szCs w:val="24"/>
        </w:rPr>
        <w:t>H</w:t>
      </w:r>
      <w:r>
        <w:rPr>
          <w:rFonts w:ascii="宋体;SimSun" w:hAnsi="宋体;SimSun" w:cs="宋体;SimSun"/>
          <w:sz w:val="24"/>
          <w:szCs w:val="24"/>
        </w:rPr>
        <w:t>校把评委席安排在学生的两侧，便于观察学生，教师则依然站立于讲台处组织教学，我们则一边学习评分标准与细则，一边对照观察学生课堂表现。看</w:t>
      </w:r>
      <w:r>
        <w:rPr>
          <w:rFonts w:cs="宋体;SimSun" w:ascii="宋体;SimSun" w:hAnsi="宋体;SimSun"/>
          <w:sz w:val="24"/>
          <w:szCs w:val="24"/>
        </w:rPr>
        <w:t>H</w:t>
      </w:r>
      <w:r>
        <w:rPr>
          <w:rFonts w:ascii="宋体;SimSun" w:hAnsi="宋体;SimSun" w:cs="宋体;SimSun"/>
          <w:sz w:val="24"/>
          <w:szCs w:val="24"/>
        </w:rPr>
        <w:t>校的评分标准，果然跟我预想的差不多，不过，还增加了情感、氛围、态度等情绪类的东西。不知是学校特意要求过，还是教师的课堂确实有了根本的改变，学生的活动比较多，教师占有的时间少，关键是学生学习很主动，自学、讨论、做自学题，讨论交流很有礼貌，虽然讨论热烈但是尊重对方，让对方把话说完或者间歇时才插话，这很了不起。另外，大多数学生说话比较完整，不只是全班交流时这样，小组讨论也差不多。学生坐姿始终很规范，小组合作时几乎人人都参与，但讨论问题时还缺乏深入的探讨，大都流于表面的理解，并没有因为讨论而推进对问题的理解，说明在核心问题的理解上，仍需要教师提供阶梯式的问题引导他们去思考。虽然各班学生优秀之处不太一样，但整体而言，授课教师的要求高低和落实力度大小不同，带来的课堂面貌果真又不同，学生的专注程度与学习效果确实存在差异，可惜没有当堂检测的环节，要是有，倒是能很客观地体现课堂教学效率的高低呢。事后，我们几个评委私下交换了一下意见，对六堂课的学生表现进行了排序，结果很惊人的相似，除了中间三节课的次序稍有些微小区别，整体的顺序却都差不多，充分说明学生的课堂状态是可以通过观察反映出来的。活动结束时安排了一个评议交流，很多教师也都发言，评价学生的突出表现，教师都很兴奋，都说这种比赛很新鲜，以前要么总不放心学生，教师总是带着学生，指挥着学生做每一个环节，预设每一个细节；要么就是不管学生的语言表达，不管他们的习惯，只顾着教自己的备课内容，结果却等于是走过场，学生得不到训练。今天才发现学生原来这么能干，语言表达这么好，原来呀，学生的表现都是要看教师有没有想到，标准有多高。真正优秀的教师原来都是从学生的语言表达、课堂礼貌、如何自学、如何讨论等细节上做起的，难怪许多名师的课堂上学生那么能干，原来都是有原因有源头的。教师的发言诚恳真实，看得出是发自内心。教师的感受我完全认同，甚至感觉启发更多。回想以往教师上课比赛都是比教师，关注教师的表现，授课教师自然只从自己的教学出发，考虑教材怎么教，考虑自己有怎样的特长风格可以展示，很少关注到学生，或者至多兼顾一下学生的理解表现。这实际上从评价这一层面说，还是以教师、教学、教材为主的课堂，评价的潜台词还是以“教”为准。教学评价没有发生改变，教师自然难以发生根本的改变。然而，评价是指挥棒，评价只关注教师的教，而很少关注甚至忽视学生的学，又怎能推动以学为主的课堂建设呢，又如何体现以学论教的新课程要求呢</w:t>
      </w:r>
      <w:r>
        <w:rPr>
          <w:rFonts w:ascii="宋体;SimSun" w:hAnsi="宋体;SimSun" w:cs="宋体;SimSun"/>
          <w:sz w:val="24"/>
        </w:rPr>
        <w:t>？</w:t>
      </w:r>
      <w:r>
        <w:rPr>
          <w:rFonts w:ascii="宋体;SimSun" w:hAnsi="宋体;SimSun" w:cs="宋体;SimSun"/>
          <w:sz w:val="24"/>
          <w:szCs w:val="24"/>
        </w:rPr>
        <w:t>这是否是教学改革难以向纵深处推进的症结所在呢</w:t>
      </w:r>
      <w:r>
        <w:rPr>
          <w:rFonts w:ascii="宋体;SimSun" w:hAnsi="宋体;SimSun" w:cs="宋体;SimSun"/>
          <w:sz w:val="24"/>
        </w:rPr>
        <w:t>？</w:t>
      </w:r>
      <w:r>
        <w:rPr>
          <w:rFonts w:ascii="宋体;SimSun" w:hAnsi="宋体;SimSun" w:cs="宋体;SimSun"/>
          <w:sz w:val="24"/>
          <w:szCs w:val="24"/>
        </w:rPr>
        <w:t>由此，我想到了洋思中学的“先学后教，当堂训练”，想到杜郎口中学的学生挂满了四周的黑板，想到了东庐中学的讲学稿。这些学校的课堂都是把学生推到了学习的第一线，都有对教师占用的时间以强硬的限制，“不超过五分钟”“不超过十分钟”，而将大量的时间和机会留给学生，课堂是学生的课堂，是学生学习的场所，教师降位为教学流程的设计者、活动的组织者、疑难问题的顾问指导、学习评价的激励者。如此定位，课堂顿时生机勃勃，活力四射，呈现出叶澜教授倡导的“让课堂焕发出生命的活力”之美好景象。如果说洋思中学、杜郎口中学是从学生学习的实际状态上进行变革，那么，我觉得</w:t>
      </w:r>
      <w:r>
        <w:rPr>
          <w:rFonts w:cs="宋体;SimSun" w:ascii="宋体;SimSun" w:hAnsi="宋体;SimSun"/>
          <w:sz w:val="24"/>
          <w:szCs w:val="24"/>
        </w:rPr>
        <w:t>H</w:t>
      </w:r>
      <w:r>
        <w:rPr>
          <w:rFonts w:ascii="宋体;SimSun" w:hAnsi="宋体;SimSun" w:cs="宋体;SimSun"/>
          <w:sz w:val="24"/>
          <w:szCs w:val="24"/>
        </w:rPr>
        <w:t>校则是从课堂评价的角度来探索以学论教的有效路径，这又从根本上去推动教师教学的行为改变和价值标准的改变，如此，则更具深刻的意义。当然，</w:t>
      </w:r>
      <w:r>
        <w:rPr>
          <w:rFonts w:cs="宋体;SimSun" w:ascii="宋体;SimSun" w:hAnsi="宋体;SimSun"/>
          <w:sz w:val="24"/>
          <w:szCs w:val="24"/>
        </w:rPr>
        <w:t>H</w:t>
      </w:r>
      <w:r>
        <w:rPr>
          <w:rFonts w:ascii="宋体;SimSun" w:hAnsi="宋体;SimSun" w:cs="宋体;SimSun"/>
          <w:sz w:val="24"/>
          <w:szCs w:val="24"/>
        </w:rPr>
        <w:t>校评价学生课堂常规的活动还才是开始实践，许多想法和做法还不够完备，不少地方可操作性不太强。如，课堂上学生的综合表现太丰富，往往难以关注全面，挂一漏万常有，评价的准确性科学性方面缺乏，评价标准过于简单、笼统，难以兼顾到更复杂的课堂情境等。对此，我倒觉得不妨先举办一些更专项的活动，如，学生的课堂语言表达比赛、学生课前准备比赛、学生小组讨论比赛、学生自主学习方式比赛等。抓其一项，促进改变；连续多次，分项推进，则能步步为营，占领成功高地。因为课堂虽然是一个浑然的整体，但是却由每一个部分组成，每个细节都逐步做到位了，必然会有整体的进步。用比赛的形式来促进细节改变，促进教学常规的深入改变，虽然功利，但倒不失为一种从管理角度推进课堂教学改革的新思路。此外，比赛不是目的，目的是推进，因此，为了达到推进的目的，做好足够的铺垫就更好了。事后我们与</w:t>
      </w:r>
      <w:r>
        <w:rPr>
          <w:rFonts w:cs="宋体;SimSun" w:ascii="宋体;SimSun" w:hAnsi="宋体;SimSun"/>
          <w:sz w:val="24"/>
          <w:szCs w:val="24"/>
        </w:rPr>
        <w:t>H</w:t>
      </w:r>
      <w:r>
        <w:rPr>
          <w:rFonts w:ascii="宋体;SimSun" w:hAnsi="宋体;SimSun" w:cs="宋体;SimSun"/>
          <w:sz w:val="24"/>
          <w:szCs w:val="24"/>
        </w:rPr>
        <w:t>校校长交流，建议可以提前组织教师进行学生课堂常规的学习，提供一些先进的案例，让教师们阅读，然后，号召各位教师在自己的班级课堂有效地运用，让学生尝试学习，给一两个星期进行必要的消化适应，甚至更长一点时间逐步内化成常规，但提前公布比赛的方案，明确比赛的条款项目，让全体教师和全体学生都知晓，在此基础上，再举行这样的竞赛，这就真正能起到推动作用了。当然，比赛过后，还可以更新原来的教学常规制度中的课堂巡视，可以将比赛的各项内容纳入到课堂巡视之中，这样，就使得比赛得来的良好的常规局面能够在更长一段时间内能有效保持，一学期坚持如此，下个学期也如此，学校的课堂常规就能得到良好的推进。课堂教学改革渐入深处，越往深处越涉及到根本的理念和价值取向。以师为本还是以生为本的矛盾并没有消失，而是更加突兀地矗立，对此，唯有从评价的角度给以鲜明的导向和甄别，才能真正消除教师价值观的混乱和迷失，才能从教师表象认识和实践上的理念新进入到实质层面的理念新，如此，才能真正推动课堂教学的改革，把教师的教为主真正转到关注学生的学为主，真正做到以学论教，也唯有如此，才能真正指挥着广大教师转变观念，转变教学方式，为学生服务，为学习服务，从而使课堂不是“教”堂，而是真正的“学”堂。</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制造与经营管理人才最吃香</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南昌市出炉了</w:t>
      </w:r>
      <w:r>
        <w:rPr>
          <w:rFonts w:cs="宋体;SimSun" w:ascii="宋体;SimSun" w:hAnsi="宋体;SimSun"/>
          <w:sz w:val="24"/>
          <w:szCs w:val="24"/>
        </w:rPr>
        <w:t>2012</w:t>
      </w:r>
      <w:r>
        <w:rPr>
          <w:rFonts w:ascii="宋体;SimSun" w:hAnsi="宋体;SimSun" w:cs="宋体;SimSun"/>
          <w:sz w:val="24"/>
          <w:szCs w:val="24"/>
        </w:rPr>
        <w:t>年企业人才需求结构分析报告，从各岗位人才需求情况看，今年，制造类和经营管理类两类人才最为稀缺，最“吃香”。分析显示：从各岗位人才需求情况看，今年，制造类和经营管理类两类人才在南昌市将最为稀缺。其中，制造业类人才总需求</w:t>
      </w:r>
      <w:r>
        <w:rPr>
          <w:rFonts w:cs="宋体;SimSun" w:ascii="宋体;SimSun" w:hAnsi="宋体;SimSun"/>
          <w:sz w:val="24"/>
          <w:szCs w:val="24"/>
        </w:rPr>
        <w:t>7186</w:t>
      </w:r>
      <w:r>
        <w:rPr>
          <w:rFonts w:ascii="宋体;SimSun" w:hAnsi="宋体;SimSun" w:cs="宋体;SimSun"/>
          <w:sz w:val="24"/>
          <w:szCs w:val="24"/>
        </w:rPr>
        <w:t>人，经营管理类的人才总需求</w:t>
      </w:r>
      <w:r>
        <w:rPr>
          <w:rFonts w:cs="宋体;SimSun" w:ascii="宋体;SimSun" w:hAnsi="宋体;SimSun"/>
          <w:sz w:val="24"/>
          <w:szCs w:val="24"/>
        </w:rPr>
        <w:t>5979</w:t>
      </w:r>
      <w:r>
        <w:rPr>
          <w:rFonts w:ascii="宋体;SimSun" w:hAnsi="宋体;SimSun" w:cs="宋体;SimSun"/>
          <w:sz w:val="24"/>
          <w:szCs w:val="24"/>
        </w:rPr>
        <w:t>人。从具体岗位来看，制造业类的人才需求岗位依次是：机械制造、纺织服装、电气制造、冶金与建材。</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技工成为“香饽饽” 企业大打“涨薪牌”</w:t>
      </w:r>
    </w:p>
    <w:p>
      <w:pPr>
        <w:pStyle w:val="Normal"/>
        <w:spacing w:lineRule="exact" w:line="340"/>
        <w:rPr>
          <w:rFonts w:ascii="宋体;SimSun" w:hAnsi="宋体;SimSun" w:cs="宋体;SimSun"/>
          <w:sz w:val="24"/>
          <w:szCs w:val="24"/>
        </w:rPr>
      </w:pPr>
      <w:r>
        <w:rPr>
          <w:rFonts w:ascii="宋体;SimSun" w:hAnsi="宋体;SimSun" w:cs="宋体;SimSun"/>
          <w:sz w:val="24"/>
          <w:szCs w:val="24"/>
        </w:rPr>
        <w:t>　　春节过后，抚顺市人才市场连续举办</w:t>
      </w:r>
      <w:r>
        <w:rPr>
          <w:rFonts w:cs="宋体;SimSun" w:ascii="宋体;SimSun" w:hAnsi="宋体;SimSun"/>
          <w:sz w:val="24"/>
          <w:szCs w:val="24"/>
        </w:rPr>
        <w:t>24</w:t>
      </w:r>
      <w:r>
        <w:rPr>
          <w:rFonts w:ascii="宋体;SimSun" w:hAnsi="宋体;SimSun" w:cs="宋体;SimSun"/>
          <w:sz w:val="24"/>
          <w:szCs w:val="24"/>
        </w:rPr>
        <w:t>场招聘会，接待求职者</w:t>
      </w:r>
      <w:r>
        <w:rPr>
          <w:rFonts w:cs="宋体;SimSun" w:ascii="宋体;SimSun" w:hAnsi="宋体;SimSun"/>
          <w:sz w:val="24"/>
          <w:szCs w:val="24"/>
        </w:rPr>
        <w:t>6.5</w:t>
      </w:r>
      <w:r>
        <w:rPr>
          <w:rFonts w:ascii="宋体;SimSun" w:hAnsi="宋体;SimSun" w:cs="宋体;SimSun"/>
          <w:sz w:val="24"/>
          <w:szCs w:val="24"/>
        </w:rPr>
        <w:t>万人次。根据统计数据显示，每次招聘会，技工岗位的需求量都高居榜首。有一技之长且能够吃苦耐劳的技工人员成为人才市场里名副其实的“香饽饽”。另一方面，企业也不惜提高薪资和福利待遇来招纳贤才。从用工需求情况来看，一线技术岗位人员需求最紧俏，招聘岗位数最多，占招聘岗位总数的一半以上，车工、钳工、焊工等技术工种的待遇要高于办公室职员。</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中职教育要“德”“技”并重</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这个学期，诵读《弟子规》成为福建化工学校的课程。校长张永强说：“我们希望学生在学习、诵读《弟子规》中，养成良好的品德。品德对中职生来说至关重要，是技术层面以外，提升竞争力的重要砝码。”现代社会需要高素质的劳动者，如何引导中职生树立正确的世界观、人生观、价值观，培养学生形成良好的道德品质，是学校要深入思考的新课题。实践中发现，学生技能不足可以通过培训强化，一旦思想道德出现问题，就会成为学生成长、成才路上的“硬伤”，所以中职生的核心竞争力还是落在了“德育”上。张永强表示，中职德育教育要以贴近学生的方式，动之以情、晓之以理，才能让学生真正接受并转变。首先，要让学生感受到爱，并在感动中学会感恩，学校应该给学生更多的鼓励与表扬，增强他们的自信心，让他们找到自身的价值，在快乐中学习、生活。其次，才是对学生进行职业素养的强化，可以通过场景设置，把学校变为虚拟工厂，让学生根据企业的需求来规范自己的言行举止。</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雷夫中国行</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雷夫</w:t>
      </w:r>
      <w:r>
        <w:rPr>
          <w:rFonts w:cs="宋体;SimSun" w:ascii="宋体;SimSun" w:hAnsi="宋体;SimSun"/>
          <w:sz w:val="24"/>
          <w:szCs w:val="24"/>
        </w:rPr>
        <w:t>·</w:t>
      </w:r>
      <w:r>
        <w:rPr>
          <w:rFonts w:ascii="宋体;SimSun" w:hAnsi="宋体;SimSun" w:cs="宋体;SimSun"/>
          <w:sz w:val="24"/>
          <w:szCs w:val="24"/>
        </w:rPr>
        <w:t>艾斯奎斯被誉为“美国最伟大的教师”，是教育畅销书《第</w:t>
      </w:r>
      <w:r>
        <w:rPr>
          <w:rFonts w:cs="宋体;SimSun" w:ascii="宋体;SimSun" w:hAnsi="宋体;SimSun"/>
          <w:sz w:val="24"/>
          <w:szCs w:val="24"/>
        </w:rPr>
        <w:t>56</w:t>
      </w:r>
      <w:r>
        <w:rPr>
          <w:rFonts w:ascii="宋体;SimSun" w:hAnsi="宋体;SimSun" w:cs="宋体;SimSun"/>
          <w:sz w:val="24"/>
          <w:szCs w:val="24"/>
        </w:rPr>
        <w:t>号教室的奇迹》的作者。雷夫从教</w:t>
      </w:r>
      <w:r>
        <w:rPr>
          <w:rFonts w:cs="宋体;SimSun" w:ascii="宋体;SimSun" w:hAnsi="宋体;SimSun"/>
          <w:sz w:val="24"/>
          <w:szCs w:val="24"/>
        </w:rPr>
        <w:t>30</w:t>
      </w:r>
      <w:r>
        <w:rPr>
          <w:rFonts w:ascii="宋体;SimSun" w:hAnsi="宋体;SimSun" w:cs="宋体;SimSun"/>
          <w:sz w:val="24"/>
          <w:szCs w:val="24"/>
        </w:rPr>
        <w:t>多年，获得众多大奖，其中包括美国“总统国家艺术奖”“全美最佳教师奖”等，并获英国女王颁发的不列颠帝国勋章。雷夫和他的孩子们生活在第</w:t>
      </w:r>
      <w:r>
        <w:rPr>
          <w:rFonts w:cs="宋体;SimSun" w:ascii="宋体;SimSun" w:hAnsi="宋体;SimSun"/>
          <w:sz w:val="24"/>
          <w:szCs w:val="24"/>
        </w:rPr>
        <w:t>56</w:t>
      </w:r>
      <w:r>
        <w:rPr>
          <w:rFonts w:ascii="宋体;SimSun" w:hAnsi="宋体;SimSun" w:cs="宋体;SimSun"/>
          <w:sz w:val="24"/>
          <w:szCs w:val="24"/>
        </w:rPr>
        <w:t>号教室，在这块小天地里，他们创造了令人惊叹的奇迹！令人不可思议的是，第</w:t>
      </w:r>
      <w:r>
        <w:rPr>
          <w:rFonts w:cs="宋体;SimSun" w:ascii="宋体;SimSun" w:hAnsi="宋体;SimSun"/>
          <w:sz w:val="24"/>
          <w:szCs w:val="24"/>
        </w:rPr>
        <w:t>56</w:t>
      </w:r>
      <w:r>
        <w:rPr>
          <w:rFonts w:ascii="宋体;SimSun" w:hAnsi="宋体;SimSun" w:cs="宋体;SimSun"/>
          <w:sz w:val="24"/>
          <w:szCs w:val="24"/>
        </w:rPr>
        <w:t>号教室的孩子们自愿每天早晨六点半到校，一直到下午五六点才回家。即便在节假日，孩子们也来学校，跟随雷夫一起阅读，做算术，表演莎士比亚戏剧，一起去旅行。雷夫和第</w:t>
      </w:r>
      <w:r>
        <w:rPr>
          <w:rFonts w:cs="宋体;SimSun" w:ascii="宋体;SimSun" w:hAnsi="宋体;SimSun"/>
          <w:sz w:val="24"/>
          <w:szCs w:val="24"/>
        </w:rPr>
        <w:t>56</w:t>
      </w:r>
      <w:r>
        <w:rPr>
          <w:rFonts w:ascii="宋体;SimSun" w:hAnsi="宋体;SimSun" w:cs="宋体;SimSun"/>
          <w:sz w:val="24"/>
          <w:szCs w:val="24"/>
        </w:rPr>
        <w:t>号教室的孩子们向当今社会对教育的期盼发出了挑战，他们向公众证明了当今孩子们真正需要什么样的教育，以及如何实施这样的教育。雷夫现在仍然坚守在他的</w:t>
      </w:r>
      <w:r>
        <w:rPr>
          <w:rFonts w:cs="宋体;SimSun" w:ascii="宋体;SimSun" w:hAnsi="宋体;SimSun"/>
          <w:sz w:val="24"/>
          <w:szCs w:val="24"/>
        </w:rPr>
        <w:t>56</w:t>
      </w:r>
      <w:r>
        <w:rPr>
          <w:rFonts w:ascii="宋体;SimSun" w:hAnsi="宋体;SimSun" w:cs="宋体;SimSun"/>
          <w:sz w:val="24"/>
          <w:szCs w:val="24"/>
        </w:rPr>
        <w:t>号教室里，证明着一个人能够在最小的空间里创造出最大的奇迹。雷夫认为，要让孩子们在长大后成为与众不同的人—能考虑他人观点、心胸开阔、拥有和他人讨论伟大想法的能力，那么热爱阅读是一个必要的基础。如果我希望他们做善良的人，可我自己却大吼大叫，那就是言行不一。用礼物和金钱换取孩子良好行为的做法十分危险，我们要让孩子知道，行为得体是应该的，不用给予奖励。如果我们强行把电视关了或者搬出去，这是欺负人，教育是教孩子主动把电视搬出去。</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国职业院校技能大赛将改革思路</w:t>
      </w:r>
    </w:p>
    <w:p>
      <w:pPr>
        <w:pStyle w:val="Normal"/>
        <w:spacing w:lineRule="exact" w:line="340"/>
        <w:rPr>
          <w:rFonts w:ascii="宋体;SimSun" w:hAnsi="宋体;SimSun" w:cs="宋体;SimSun"/>
          <w:sz w:val="24"/>
          <w:szCs w:val="24"/>
        </w:rPr>
      </w:pPr>
      <w:r>
        <w:rPr>
          <w:rFonts w:ascii="宋体;SimSun" w:hAnsi="宋体;SimSun" w:cs="宋体;SimSun"/>
          <w:sz w:val="24"/>
          <w:szCs w:val="24"/>
        </w:rPr>
        <w:t>　　从日前在</w:t>
      </w:r>
      <w:r>
        <w:rPr>
          <w:rFonts w:cs="宋体;SimSun" w:ascii="宋体;SimSun" w:hAnsi="宋体;SimSun"/>
          <w:sz w:val="24"/>
          <w:szCs w:val="24"/>
        </w:rPr>
        <w:t>2012</w:t>
      </w:r>
      <w:r>
        <w:rPr>
          <w:rFonts w:ascii="宋体;SimSun" w:hAnsi="宋体;SimSun" w:cs="宋体;SimSun"/>
          <w:sz w:val="24"/>
          <w:szCs w:val="24"/>
        </w:rPr>
        <w:t>年全国职业院校技能大赛组织工作说明会上获悉，从今年开始，全国职业院校技能大赛包括筹备举办</w:t>
      </w:r>
      <w:r>
        <w:rPr>
          <w:rFonts w:cs="宋体;SimSun" w:ascii="宋体;SimSun" w:hAnsi="宋体;SimSun"/>
          <w:sz w:val="24"/>
          <w:szCs w:val="24"/>
        </w:rPr>
        <w:t>2012</w:t>
      </w:r>
      <w:r>
        <w:rPr>
          <w:rFonts w:ascii="宋体;SimSun" w:hAnsi="宋体;SimSun" w:cs="宋体;SimSun"/>
          <w:sz w:val="24"/>
          <w:szCs w:val="24"/>
        </w:rPr>
        <w:t>年大赛、筹建</w:t>
      </w:r>
      <w:r>
        <w:rPr>
          <w:rFonts w:cs="宋体;SimSun" w:ascii="宋体;SimSun" w:hAnsi="宋体;SimSun"/>
          <w:sz w:val="24"/>
          <w:szCs w:val="24"/>
        </w:rPr>
        <w:t>5</w:t>
      </w:r>
      <w:r>
        <w:rPr>
          <w:rFonts w:ascii="宋体;SimSun" w:hAnsi="宋体;SimSun" w:cs="宋体;SimSun"/>
          <w:sz w:val="24"/>
          <w:szCs w:val="24"/>
        </w:rPr>
        <w:t>年一轮的大赛规划等项内容将有所改革。大赛的改革目标，即提高大赛的统一性、普惠性、公益性、专门化。改革后主办单位更全、赛项分布更广、地方参与机会更多。同时，扩大国际交流、提升国际影响是今年大赛工作的一个重点，以观摩、考察、体验、友谊赛、邀请赛、顾问等各种方式吸引国外职业教育学生、教师、企业代表等相关人员参与大赛。</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lang w:val="en-US"/>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13:00Z</dcterms:created>
  <dc:creator>a</dc:creator>
  <dc:description/>
  <cp:keywords/>
  <dc:language>en-US</dc:language>
  <cp:lastModifiedBy>微软用户</cp:lastModifiedBy>
  <cp:lastPrinted>2012-04-06T10:17:00Z</cp:lastPrinted>
  <dcterms:modified xsi:type="dcterms:W3CDTF">2012-04-06T02:19:00Z</dcterms:modified>
  <cp:revision>51</cp:revision>
  <dc:subject/>
  <dc:title>教育资讯</dc:title>
</cp:coreProperties>
</file>