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行楷繁体"/>
          <w:sz w:val="136"/>
        </w:rPr>
      </w:pPr>
      <w:r>
        <w:rPr>
          <w:rFonts w:eastAsia="方正行楷繁体"/>
          <w:sz w:val="136"/>
        </w:rPr>
        <w:t>教育资讯</w:t>
      </w:r>
    </w:p>
    <w:p>
      <w:pPr>
        <w:pStyle w:val="Style15"/>
        <w:numPr>
          <w:ilvl w:val="0"/>
          <w:numId w:val="0"/>
        </w:numPr>
        <w:jc w:val="center"/>
        <w:outlineLvl w:val="0"/>
        <w:rPr/>
      </w:pPr>
      <w:r>
        <w:rPr>
          <w:rFonts w:ascii="楷体_GB2312" w:hAnsi="楷体_GB2312" w:eastAsia="楷体_GB2312"/>
          <w:b/>
          <w:sz w:val="36"/>
        </w:rPr>
        <w:t>（职教版</w:t>
      </w:r>
      <w:r>
        <w:rPr>
          <w:rFonts w:eastAsia="楷体_GB2312" w:ascii="楷体_GB2312" w:hAnsi="楷体_GB2312"/>
          <w:b/>
          <w:sz w:val="36"/>
        </w:rPr>
        <w:t>·</w:t>
      </w:r>
      <w:r>
        <w:rPr>
          <w:rFonts w:ascii="楷体_GB2312" w:hAnsi="楷体_GB2312" w:eastAsia="楷体_GB2312"/>
          <w:b/>
          <w:sz w:val="36"/>
        </w:rPr>
        <w:t>专题信息）</w:t>
      </w:r>
    </w:p>
    <w:p>
      <w:pPr>
        <w:pStyle w:val="Normal"/>
        <w:numPr>
          <w:ilvl w:val="0"/>
          <w:numId w:val="0"/>
        </w:numPr>
        <w:spacing w:lineRule="exact" w:line="520"/>
        <w:jc w:val="center"/>
        <w:outlineLvl w:val="0"/>
        <w:rPr/>
      </w:pPr>
      <w:r>
        <w:rPr>
          <w:rFonts w:ascii="楷体_GB2312" w:hAnsi="楷体_GB2312" w:eastAsia="楷体_GB2312"/>
          <w:b/>
          <w:sz w:val="30"/>
        </w:rPr>
        <w:t xml:space="preserve">北京千秋业教育顾问有限公司提供 </w:t>
      </w:r>
      <w:r>
        <w:rPr>
          <w:rFonts w:ascii="楷体_GB2312" w:hAnsi="楷体_GB2312" w:eastAsia="楷体_GB2312"/>
          <w:b/>
          <w:sz w:val="30"/>
        </w:rPr>
        <w:t xml:space="preserve"> </w:t>
      </w:r>
      <w:r>
        <w:rPr>
          <w:rFonts w:eastAsia="楷体_GB2312" w:ascii="楷体_GB2312" w:hAnsi="楷体_GB2312"/>
          <w:b/>
          <w:sz w:val="30"/>
        </w:rPr>
        <w:t xml:space="preserve">2012/12/28 </w:t>
      </w:r>
      <w:r>
        <w:rPr>
          <w:rFonts w:ascii="楷体_GB2312" w:hAnsi="楷体_GB2312" w:eastAsia="楷体_GB2312"/>
          <w:b/>
          <w:sz w:val="30"/>
        </w:rPr>
        <w:t>第</w:t>
      </w:r>
      <w:r>
        <w:rPr>
          <w:rFonts w:eastAsia="楷体_GB2312" w:ascii="楷体_GB2312" w:hAnsi="楷体_GB2312"/>
          <w:b/>
          <w:sz w:val="30"/>
        </w:rPr>
        <w:t>10</w:t>
      </w:r>
      <w:r>
        <w:rPr>
          <w:rFonts w:ascii="楷体_GB2312" w:hAnsi="楷体_GB2312" w:eastAsia="楷体_GB2312"/>
          <w:b/>
          <w:sz w:val="30"/>
        </w:rPr>
        <w:t>期</w:t>
      </w:r>
    </w:p>
    <w:p>
      <w:pPr>
        <w:pStyle w:val="Style15"/>
        <w:spacing w:lineRule="exact" w:line="140" w:before="100" w:after="100"/>
        <w:jc w:val="center"/>
        <w:rPr>
          <w:rFonts w:ascii="黑体;SimHei" w:hAnsi="黑体;SimHei" w:eastAsia="黑体;SimHei"/>
          <w:b/>
          <w:b/>
          <w:sz w:val="84"/>
          <w:szCs w:val="84"/>
          <w:lang w:val="en-US" w:eastAsia="en-US"/>
        </w:rPr>
      </w:pPr>
      <w:r>
        <w:rPr>
          <w:rFonts w:eastAsia="黑体;SimHei" w:ascii="黑体;SimHei" w:hAnsi="黑体;SimHei"/>
          <w:b/>
          <w:sz w:val="84"/>
          <w:szCs w:val="84"/>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62230</wp:posOffset>
                </wp:positionV>
                <wp:extent cx="5056505" cy="0"/>
                <wp:effectExtent l="0" t="28575" r="0" b="28575"/>
                <wp:wrapNone/>
                <wp:docPr id="1"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p>
    <w:p>
      <w:pPr>
        <w:pStyle w:val="Normal"/>
        <w:spacing w:lineRule="exact" w:line="340" w:before="120" w:after="120"/>
        <w:jc w:val="center"/>
        <w:rPr/>
      </w:pPr>
      <w:r>
        <w:rPr>
          <w:rFonts w:ascii="黑体;SimHei" w:hAnsi="黑体;SimHei" w:cs="宋体;SimSun" w:eastAsia="黑体;SimHei"/>
          <w:sz w:val="32"/>
          <w:szCs w:val="32"/>
        </w:rPr>
        <w:t>教学评价专辑</w:t>
      </w:r>
    </w:p>
    <w:p>
      <w:pPr>
        <w:pStyle w:val="Normal"/>
        <w:spacing w:lineRule="exact" w:line="340"/>
        <w:ind w:firstLine="480"/>
        <w:rPr/>
      </w:pPr>
      <w:r>
        <w:rPr>
          <w:rFonts w:ascii="楷体_GB2312" w:hAnsi="楷体_GB2312" w:cs="楷体" w:eastAsia="楷体_GB2312"/>
          <w:b/>
          <w:sz w:val="24"/>
          <w:szCs w:val="24"/>
        </w:rPr>
        <w:t>编者按：教学评价包括教师评价、学生评价和学校评价。它是公认的世界性难题。教学评价具有导向功能、激励功能、反馈功能和教育功能。评价如果搞不好，不仅起不到应有的作用，反而会成为培养模式和课程改革的“拦路虎”。鉴于职业院校的特殊情况，在对教师教学质量的评价上，操作起来有一定的难度。究竟该从哪些方面来进行教学评价，确实是我们的管理者应该深思的问题。</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中职教师工作质量监控与评价的现状</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慈溪市教育局职成教教研室在对区域内的职业学校进行调研时发现，在纷繁的表象下，集聚式地发现以下四种现状：</w:t>
      </w:r>
      <w:r>
        <w:rPr>
          <w:rFonts w:ascii="黑体;SimHei" w:hAnsi="黑体;SimHei" w:cs="宋体;SimSun" w:eastAsia="黑体;SimHei"/>
          <w:sz w:val="24"/>
          <w:szCs w:val="24"/>
        </w:rPr>
        <w:t>现状一：“职业教育是没有压力的教育”。</w:t>
      </w:r>
      <w:r>
        <w:rPr>
          <w:rFonts w:ascii="宋体;SimSun" w:hAnsi="宋体;SimSun" w:cs="宋体;SimSun"/>
          <w:sz w:val="24"/>
          <w:szCs w:val="24"/>
        </w:rPr>
        <w:t>随着中等职业教育国家资助政策的落实和招生规模的持续扩大，提高中等职业教育质量及提升学校的内涵发展已经成为职业学校的重要行动与近期目标，这不仅是扩大规模的重要保障，也是办人民满意的职业教育的必然要求。但是调查数据显示，占</w:t>
      </w:r>
      <w:r>
        <w:rPr>
          <w:rFonts w:cs="宋体;SimSun" w:ascii="宋体;SimSun" w:hAnsi="宋体;SimSun"/>
          <w:sz w:val="24"/>
          <w:szCs w:val="24"/>
        </w:rPr>
        <w:t>63.7%</w:t>
      </w:r>
      <w:r>
        <w:rPr>
          <w:rFonts w:ascii="宋体;SimSun" w:hAnsi="宋体;SimSun" w:cs="宋体;SimSun"/>
          <w:sz w:val="24"/>
          <w:szCs w:val="24"/>
        </w:rPr>
        <w:t>的调查教师（包括一线教师和行政管理部门教师）认为职业学校不像普高学校有压力，职业学校生源差，因而要不要质量无所谓，能学多少就多少，职业学校对教育教学质量没有压力。在调查过程中，我们发现持此观点的教师对当前职业教育课程改革实验以消极抵触的态度对待，对职业教育的新理念、新思想不闻不问，对新的专业教学法不愿学习或尝试，更不用说自己去创新教学法，对所教专业（学科）随心所欲，想教什么内容就什么内容，教学的难易度也随自己的兴趣爱好，对学校的检查敷衍了事。对此，</w:t>
      </w:r>
      <w:r>
        <w:rPr>
          <w:rFonts w:ascii="黑体;SimHei" w:hAnsi="黑体;SimHei" w:cs="宋体;SimSun" w:eastAsia="黑体;SimHei"/>
          <w:sz w:val="24"/>
          <w:szCs w:val="24"/>
        </w:rPr>
        <w:t>我们认为，作为职业教育工作者应形成共识：一是职业学校有压力，具有比普通高中更大更直接的压力，职业学校的压力来自于学生就业市场；二是职业学校要质量，质量同样是职业学校的生命线。抓质量，才有可能扩大办学规模，才有可能赢得就业市场，才有可能占领办学制高点，才有可能增强职业学校的吸引力与社会影响力，才有可能带来品牌效应。现状二：“课堂讲授的教学方式实效最大”。</w:t>
      </w:r>
      <w:r>
        <w:rPr>
          <w:rFonts w:ascii="宋体;SimSun" w:hAnsi="宋体;SimSun" w:cs="宋体;SimSun"/>
          <w:sz w:val="24"/>
          <w:szCs w:val="24"/>
        </w:rPr>
        <w:t>在调查过程中，我们随机听取了</w:t>
      </w:r>
      <w:r>
        <w:rPr>
          <w:rFonts w:cs="宋体;SimSun" w:ascii="宋体;SimSun" w:hAnsi="宋体;SimSun"/>
          <w:sz w:val="24"/>
          <w:szCs w:val="24"/>
        </w:rPr>
        <w:t>153</w:t>
      </w:r>
      <w:r>
        <w:rPr>
          <w:rFonts w:ascii="宋体;SimSun" w:hAnsi="宋体;SimSun" w:cs="宋体;SimSun"/>
          <w:sz w:val="24"/>
          <w:szCs w:val="24"/>
        </w:rPr>
        <w:t>节专业课与公共基础课。发现在职业学校的课堂教学中，约占</w:t>
      </w:r>
      <w:r>
        <w:rPr>
          <w:rFonts w:cs="宋体;SimSun" w:ascii="宋体;SimSun" w:hAnsi="宋体;SimSun"/>
          <w:sz w:val="24"/>
          <w:szCs w:val="24"/>
        </w:rPr>
        <w:t>76.7%</w:t>
      </w:r>
      <w:r>
        <w:rPr>
          <w:rFonts w:ascii="宋体;SimSun" w:hAnsi="宋体;SimSun" w:cs="宋体;SimSun"/>
          <w:sz w:val="24"/>
          <w:szCs w:val="24"/>
        </w:rPr>
        <w:t>的课堂教学仍然是传统教学方式，无论是基础公共课还是专业理论课，课堂讲授依然是“主角”，传统教学方式严重阻碍了职业教育课程改革的实施。而教师却认为“课堂讲授的教学方式实效最大”。具体表现有以下三个方面：第一，教学方式保守。传统的教学方式，以课堂讲授为主，采用的大都是传统的以教师为本位的、以班级为单位的、封闭式的、常规教学组织形式。教师主要是知识的提供者，学生几乎没有选择的余地，无论是任课教师的安排。还是学习内容、方式、地点、考核办法的选择，学生基本上处于完全服从的位置。第二，教学组织方式落后。比如评价专业课教学质量就是评价专业基础课，不注重技能实训实习的考核，不注重测评学生的能力和综合素质。专业课程设置模仿高职院校，专业划分过细，课程的教学大纲基本上由此课的专家、教授编写，由任课教师执行，课程设置及教学计划不统一，尤其是一些新开设的专业，此类问题更加突出。第三，教学管理工作效率低下。由于管理软件的开发、推广不力，大多数学校学生的注册、学籍管理、课程信息服务等仍然沿袭着传统的管理模式，教学管理工作效率十分低下。上述的三个方面的问题没有得到及时的监控，致使教师工作质量得不到保障，而对教师却成为了一种惯性，习以为常。</w:t>
      </w:r>
      <w:r>
        <w:rPr>
          <w:rFonts w:ascii="黑体;SimHei" w:hAnsi="黑体;SimHei" w:cs="宋体;SimSun" w:eastAsia="黑体;SimHei"/>
          <w:sz w:val="24"/>
          <w:szCs w:val="24"/>
        </w:rPr>
        <w:t>对此，职业学校应以职业教育的课堂改革实验作为切入点，从建立各线教师工作质量的责职入手，全面推进课程改革实验的核心环节——课堂教学改革与管理模式创新。现状三：“有组织管理体系就是工作到位”。</w:t>
      </w:r>
      <w:r>
        <w:rPr>
          <w:rFonts w:ascii="宋体;SimSun" w:hAnsi="宋体;SimSun" w:cs="宋体;SimSun"/>
          <w:sz w:val="24"/>
          <w:szCs w:val="24"/>
        </w:rPr>
        <w:t>在职业学校的调查过程中，我们深刻体会到职业学校对教师工作质量监控与评价是落后与不完善，关键因素是学校建立的组织管理体系是有形无实。然而，行政管理部门认为：学校从建立组织管理体系开始，教师工作质量监控与评价的管理工作已经开展了，并且能做到位。其实，学校只关注了表象，丢弃了实质。譬如存在着组织管理体系各级各部门的责职功能是什么？各职能部门如何落实？如何对教师工作质量进行监控与评价等等问题。不是到了学期、学年结束时，根据教师自己填写的考核表格，学校考核领导小组集中开一个会，讨论一下谁得优秀就完成，我们应该把监控与评价作为学期学年的动态过程。职业学校的行政部门对教师工作质量监控与评价存在着以下几个问题：第一，教师工作质量监控不平衡。主要偏重于教师的课堂教学，而对其他教学环节和教学过程则较少监控：对理论教学的监控较重视，而对实践性教学环节较少监控或监控不力。第二，教学质量评价不尽完善。评价过程中没有注重吸收社会行业（企业、部门）人员的参与，没有建立起一套符合中职教育特点的质量评价体系。第三，教师工作质量监控范围狭窄。对学校教学秩序监控严格，而对教学内容的研究、教学与社会的紧密联系不予重视；对教师的教学理论素质较重视，而对教师的实践能力素质较放松，“双师型”教师明显短缺；对学生的理论知识的考核较重视，而对学生的动手操作能力缺乏有效的办法。第四，教育质量管理还存在着表面化、形式化的现象，质量管理实施者与监控者界线不清。学校行政部门和教育行政部门对教师进行不定期的工作质量检查和评价工作，一般由教务部门负责采取期中教学检查、随堂听课、教研活动、毕业生跟踪调查等手段进行教学质量检查、监督、控制管理，但检查周期过长，被检对象提前知道、准备，效果几近流于形式。第五，学校行政管理部门的自身建设与质量意识没有驶入正轨，对工作任务的规划与执行缺乏全局观与发展观，不能正确对待人与事的差异性与多样性。</w:t>
      </w:r>
      <w:r>
        <w:rPr>
          <w:rFonts w:ascii="黑体;SimHei" w:hAnsi="黑体;SimHei" w:cs="宋体;SimSun" w:eastAsia="黑体;SimHei"/>
          <w:sz w:val="24"/>
          <w:szCs w:val="24"/>
        </w:rPr>
        <w:t>现状四：“管住学生是最大的教育”。</w:t>
      </w:r>
      <w:r>
        <w:rPr>
          <w:rFonts w:ascii="宋体;SimSun" w:hAnsi="宋体;SimSun" w:cs="宋体;SimSun"/>
          <w:sz w:val="24"/>
          <w:szCs w:val="24"/>
        </w:rPr>
        <w:t>由于“普高情结”在社会上依然急剧漫延，一些盲从的家长对“高考热”推波助澜，使得“应试教育”越演越烈，“学生的分数”成为社会的中心问题，职业教育在人们心中的地位是没有门槛的学校，只有子女在“无校”可送时，才送孩子到职业学校读书，认为读职业学校是没有出息的，这深深的烙印刻在公众心中。在部分家长的心目中，职校成为了“看管”场所。同时，因学生基础知识差，学习习惯及学习行为的不端，职校教师普遍认为从学生的身上无法体现自己的教学价值，导致对教学价值的偏离，对提高学生的学业成绩与综合素质持悲观的态度。</w:t>
      </w:r>
      <w:r>
        <w:rPr>
          <w:rFonts w:ascii="黑体;SimHei" w:hAnsi="黑体;SimHei" w:cs="宋体;SimSun" w:eastAsia="黑体;SimHei"/>
          <w:sz w:val="24"/>
          <w:szCs w:val="24"/>
        </w:rPr>
        <w:t>我们从社会</w:t>
      </w:r>
      <w:r>
        <w:rPr>
          <w:rFonts w:eastAsia="黑体;SimHei" w:cs="宋体;SimSun" w:ascii="黑体;SimHei" w:hAnsi="黑体;SimHei"/>
          <w:sz w:val="24"/>
          <w:szCs w:val="24"/>
        </w:rPr>
        <w:t>(</w:t>
      </w:r>
      <w:r>
        <w:rPr>
          <w:rFonts w:ascii="黑体;SimHei" w:hAnsi="黑体;SimHei" w:cs="宋体;SimSun" w:eastAsia="黑体;SimHei"/>
          <w:sz w:val="24"/>
          <w:szCs w:val="24"/>
        </w:rPr>
        <w:t>公众</w:t>
      </w:r>
      <w:r>
        <w:rPr>
          <w:rFonts w:eastAsia="黑体;SimHei" w:cs="宋体;SimSun" w:ascii="黑体;SimHei" w:hAnsi="黑体;SimHei"/>
          <w:sz w:val="24"/>
          <w:szCs w:val="24"/>
        </w:rPr>
        <w:t>)</w:t>
      </w:r>
      <w:r>
        <w:rPr>
          <w:rFonts w:ascii="黑体;SimHei" w:hAnsi="黑体;SimHei" w:cs="宋体;SimSun" w:eastAsia="黑体;SimHei"/>
          <w:sz w:val="24"/>
          <w:szCs w:val="24"/>
        </w:rPr>
        <w:t>对职业学校的定位与中职教师对学生成长的目标，两者的长期结合，形成了一个恶性循环圈：社会定性</w:t>
      </w:r>
      <w:r>
        <w:rPr>
          <w:rFonts w:eastAsia="黑体;SimHei" w:cs="宋体;SimSun" w:ascii="黑体;SimHei" w:hAnsi="黑体;SimHei"/>
          <w:sz w:val="24"/>
          <w:szCs w:val="24"/>
        </w:rPr>
        <w:t>(</w:t>
      </w:r>
      <w:r>
        <w:rPr>
          <w:rFonts w:ascii="黑体;SimHei" w:hAnsi="黑体;SimHei" w:cs="宋体;SimSun" w:eastAsia="黑体;SimHei"/>
          <w:sz w:val="24"/>
          <w:szCs w:val="24"/>
        </w:rPr>
        <w:t>没有出息</w:t>
      </w:r>
      <w:r>
        <w:rPr>
          <w:rFonts w:eastAsia="黑体;SimHei" w:cs="宋体;SimSun" w:ascii="黑体;SimHei" w:hAnsi="黑体;SimHei"/>
          <w:sz w:val="24"/>
          <w:szCs w:val="24"/>
        </w:rPr>
        <w:t>)——</w:t>
      </w:r>
      <w:r>
        <w:rPr>
          <w:rFonts w:ascii="黑体;SimHei" w:hAnsi="黑体;SimHei" w:cs="宋体;SimSun" w:eastAsia="黑体;SimHei"/>
          <w:sz w:val="24"/>
          <w:szCs w:val="24"/>
        </w:rPr>
        <w:t>家长定量</w:t>
      </w:r>
      <w:r>
        <w:rPr>
          <w:rFonts w:eastAsia="黑体;SimHei" w:cs="宋体;SimSun" w:ascii="黑体;SimHei" w:hAnsi="黑体;SimHei"/>
          <w:sz w:val="24"/>
          <w:szCs w:val="24"/>
        </w:rPr>
        <w:t>(</w:t>
      </w:r>
      <w:r>
        <w:rPr>
          <w:rFonts w:ascii="黑体;SimHei" w:hAnsi="黑体;SimHei" w:cs="宋体;SimSun" w:eastAsia="黑体;SimHei"/>
          <w:sz w:val="24"/>
          <w:szCs w:val="24"/>
        </w:rPr>
        <w:t>管住就是教育</w:t>
      </w:r>
      <w:r>
        <w:rPr>
          <w:rFonts w:eastAsia="黑体;SimHei" w:cs="宋体;SimSun" w:ascii="黑体;SimHei" w:hAnsi="黑体;SimHei"/>
          <w:sz w:val="24"/>
          <w:szCs w:val="24"/>
        </w:rPr>
        <w:t>)——</w:t>
      </w:r>
      <w:r>
        <w:rPr>
          <w:rFonts w:ascii="黑体;SimHei" w:hAnsi="黑体;SimHei" w:cs="宋体;SimSun" w:eastAsia="黑体;SimHei"/>
          <w:sz w:val="24"/>
          <w:szCs w:val="24"/>
        </w:rPr>
        <w:t>教师定型</w:t>
      </w:r>
      <w:r>
        <w:rPr>
          <w:rFonts w:eastAsia="黑体;SimHei" w:cs="宋体;SimSun" w:ascii="黑体;SimHei" w:hAnsi="黑体;SimHei"/>
          <w:sz w:val="24"/>
          <w:szCs w:val="24"/>
        </w:rPr>
        <w:t>(</w:t>
      </w:r>
      <w:r>
        <w:rPr>
          <w:rFonts w:ascii="黑体;SimHei" w:hAnsi="黑体;SimHei" w:cs="宋体;SimSun" w:eastAsia="黑体;SimHei"/>
          <w:sz w:val="24"/>
          <w:szCs w:val="24"/>
        </w:rPr>
        <w:t>学不会</w:t>
      </w:r>
      <w:r>
        <w:rPr>
          <w:rFonts w:eastAsia="黑体;SimHei" w:cs="宋体;SimSun" w:ascii="黑体;SimHei" w:hAnsi="黑体;SimHei"/>
          <w:sz w:val="24"/>
          <w:szCs w:val="24"/>
        </w:rPr>
        <w:t>)——</w:t>
      </w:r>
      <w:r>
        <w:rPr>
          <w:rFonts w:ascii="黑体;SimHei" w:hAnsi="黑体;SimHei" w:cs="宋体;SimSun" w:eastAsia="黑体;SimHei"/>
          <w:sz w:val="24"/>
          <w:szCs w:val="24"/>
        </w:rPr>
        <w:t>社会反馈</w:t>
      </w:r>
      <w:r>
        <w:rPr>
          <w:rFonts w:eastAsia="黑体;SimHei" w:cs="宋体;SimSun" w:ascii="黑体;SimHei" w:hAnsi="黑体;SimHei"/>
          <w:sz w:val="24"/>
          <w:szCs w:val="24"/>
        </w:rPr>
        <w:t>(</w:t>
      </w:r>
      <w:r>
        <w:rPr>
          <w:rFonts w:ascii="黑体;SimHei" w:hAnsi="黑体;SimHei" w:cs="宋体;SimSun" w:eastAsia="黑体;SimHei"/>
          <w:sz w:val="24"/>
          <w:szCs w:val="24"/>
        </w:rPr>
        <w:t>什么都不会</w:t>
      </w:r>
      <w:r>
        <w:rPr>
          <w:rFonts w:eastAsia="黑体;SimHei" w:cs="宋体;SimSun" w:ascii="黑体;SimHei" w:hAnsi="黑体;SimHei"/>
          <w:sz w:val="24"/>
          <w:szCs w:val="24"/>
        </w:rPr>
        <w:t>)</w:t>
      </w:r>
      <w:r>
        <w:rPr>
          <w:rFonts w:ascii="黑体;SimHei" w:hAnsi="黑体;SimHei" w:cs="宋体;SimSun" w:eastAsia="黑体;SimHei"/>
          <w:sz w:val="24"/>
          <w:szCs w:val="24"/>
        </w:rPr>
        <w:t>。</w:t>
      </w:r>
      <w:r>
        <w:rPr>
          <w:rFonts w:ascii="宋体;SimSun" w:hAnsi="宋体;SimSun" w:cs="宋体;SimSun"/>
          <w:sz w:val="24"/>
          <w:szCs w:val="24"/>
        </w:rPr>
        <w:t>从上述种种现状中，我们认识到学校对中职教师工作质量监控不当与评价误区，使中职教师在偏离工作质量上渐行渐远。为了打造一支优秀的中职师资队伍，促进学校教育教学质量，提高教育教学水平，我们根据中职学校的管理规范和中职学校的实际情况，从改善学校管理开始，构建起科学、公平、动态的中职教师工作质量监控与评价体系。</w:t>
      </w:r>
    </w:p>
    <w:p>
      <w:pPr>
        <w:pStyle w:val="Normal"/>
        <w:autoSpaceDE w:val="false"/>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关于教师教学质量评价的几个问题</w:t>
      </w:r>
    </w:p>
    <w:p>
      <w:pPr>
        <w:pStyle w:val="Normal"/>
        <w:autoSpaceDE w:val="false"/>
        <w:spacing w:lineRule="exact" w:line="340"/>
        <w:ind w:firstLine="480"/>
        <w:rPr/>
      </w:pPr>
      <w:r>
        <w:rPr>
          <w:rFonts w:ascii="黑体;SimHei" w:hAnsi="黑体;SimHei" w:cs="宋体;SimSun" w:eastAsia="黑体;SimHei"/>
          <w:sz w:val="24"/>
          <w:szCs w:val="24"/>
        </w:rPr>
        <w:t>一、专家评价和学生评价应有不同的侧重点。</w:t>
      </w:r>
      <w:r>
        <w:rPr>
          <w:rFonts w:ascii="宋体;SimSun" w:hAnsi="宋体;SimSun" w:cs="宋体;SimSun"/>
          <w:sz w:val="24"/>
          <w:szCs w:val="24"/>
        </w:rPr>
        <w:t>对教师教学质量评价，应该选择不同的评价主体来进行。比较科学的做法是，选择专家和学生两个评价主体来进行。由专家和学生对教师教学质量分别进行评价，是目前各学校对教师教学质量评价的通常做法，但在具体实施方面还需要进一步加以改进。专家评价，应主要侧重于授课教师的专业水平和教学能力方面；学生评价，应主要侧重于授课教师的教学态度和教学适应性方面。教师的专业水平和教学能力因素，是决定教学效果的基础性因素。教师的专业水平，主要是指教师在所教课程领域的学术造诣。一般来说，学生在某一门课程领域的学术造诣不如教师，在专业水平方面低水平的学生评价高水平的教师，其评价结果必然缺乏科学性。显然，对这方面的因素进行评价，应当由专家来承担。教师的教学能力，主要是指教师在教学方面已达到的素质水平，还应包括该教师在教学方面的潜在素质。在这方面，学生评价也不如长期从事教学工作的专家评价准确。因此，对这方面的因素进行评价，也是由专家承担为好。教师的教学态度和教学的适应性等因素，也是决定教学效果的重要因素。教师的教学态度包括教师对学生的态度和对教学工作的态度，如果教师是否认真备课、讲课、辅导、批改作业等。教学适应性主要是指教师的授课内容、授课方法、授课技巧、授课表达等是否适合学生的需要。专家不是听课对象，不能多次听评一门课程。对这方面的因素进行评价，专家是不能胜任的，学生是最有发言权的。专家评价和学生评价的不同侧重，体现着价值取向的不同侧重。专家评价，可以代表学校对教师的评价，代表学校对教师的期望和要求。同时，学校又是国家教育的承担者，因此，学校对教师的期望和要求，也就代表了国家对教师的期望和要求。专家对教师教学质量的评价合格或优秀，可以作为新聘教师或续聘教师的重要依据；专家对教师教学质量的评价不合格，可以作为不聘教师或解聘教师的重要依据。因此，专家评价，更多地体现的是国家和学校的价值取向。学生评价，主要反映的是学生是否喜欢该任课老师，更多地体现的是学生的价值取向。虽然专家评价和学生评价的侧重点和价值取向有所不同，但不能因此就把二者对立起来。这两方面的评价是相互补充、相辅相成的关系。这两方面的评价能够统一的基础在于：一方面，两种评价都统一于同一位教师所讲授的同一门课程上，是对同一位教师所讲授的同一门课程教学质量的综合评价；另一方面，两种评价又都统一于提高学校的教学质量上，学生和专家对教师教学质量的认可，也就意味着学校的教学质量较高。</w:t>
      </w:r>
      <w:r>
        <w:rPr>
          <w:rFonts w:ascii="黑体;SimHei" w:hAnsi="黑体;SimHei" w:cs="宋体;SimSun" w:eastAsia="黑体;SimHei"/>
          <w:sz w:val="24"/>
          <w:szCs w:val="24"/>
        </w:rPr>
        <w:t>二、评价要素宜细不宜粗，评价等次宜粗不宜细。</w:t>
      </w:r>
      <w:r>
        <w:rPr>
          <w:rFonts w:ascii="宋体;SimSun" w:hAnsi="宋体;SimSun" w:cs="宋体;SimSun"/>
          <w:sz w:val="24"/>
          <w:szCs w:val="24"/>
        </w:rPr>
        <w:t>所谓评价要素，是指评价内容要点，或者说评价项目要点。所谓评价要素宜细不宜粗，是指所设计的评价要素要尽量细化、尽量具体，并且最好是一个评价项目中只含一个评价要素。用这样评价要素进行评价会比较贴切，会有较强的针对性，会使评价结果更加准确。相反，如果评价要素设计得比较笼统，大而化之，评价人有可能偏离评价设计意图，从而影响评价的准确性。另外，如果在一个评价项目中包含一个以上的评价要素，就会使评价者难以评价，是给该项目中的要素打分？还是给项目打分后再平均？总之，评价者不好掌握。目前在教师教学质量评价中，上述问题或多或少地都存在。</w:t>
      </w:r>
      <w:r>
        <w:rPr>
          <w:rFonts w:ascii="黑体;SimHei" w:hAnsi="黑体;SimHei" w:cs="宋体;SimSun" w:eastAsia="黑体;SimHei"/>
          <w:sz w:val="24"/>
          <w:szCs w:val="24"/>
        </w:rPr>
        <w:t>三、对教师教学质量的评价结果应作适当的分析和处理。</w:t>
      </w:r>
      <w:r>
        <w:rPr>
          <w:rFonts w:ascii="宋体;SimSun" w:hAnsi="宋体;SimSun" w:cs="宋体;SimSun"/>
          <w:sz w:val="24"/>
          <w:szCs w:val="24"/>
        </w:rPr>
        <w:t>在学生对教师教学质量进行评价时，有许多因素会对评价结果产生影响，在学生量化评分时尤其如此。在教师教学质量评价中我们发现，同一位教师，在不同的学期、或在同一学期给不同的学生授课，评价结果会有不同，甚至有较大的差别。不同年级和不同专业的学生对评分标准的掌握是有差别的；学生给担任他们愿学的和不愿学的课程、他们认为重要的和不重要的课程的教师打分也是有差别的；另外，学生评分还可能受其他一些因素的影响。这也是我们提出学生评教宜粗不宜细、采取满意度比例法的重要理由。对于教师教学质量的评价结果，一般是在教师晋升专业技术职务和行政职务时使用，或在教师评优和发放津贴时使用，在这种场合，教师之间要相互比较，这就要求教师教学质量评价结果要具有可比性。因此，对于学生评分作必要的技术处理，其基本原则就是要提高教师教学质量评价结果的可比性。要采取科学的方法，尽量地排除由诸多不可比因素导致的教师教学质量评价结果差异，使教师教学质量评价结果更接近于客观公正。在专家对教师教学质量进行评价时，有时也会出现专家评价结果与学生评价结果有差别的情况，对此，需要分析产生这种差别的原因，使教师教学质量评价结果能够客观公正。另外，还应对教师授课的优缺点进行分析和反馈，帮助教师认清自己授课的优点和缺点，自觉地扬长避短，不断提高授课水平。从提高学校的教学水平和满足学生需要的意义上说，这种分析更为重要。目前，普遍存在的问题是缺少这方面的分析和反馈，只是将评价结果（得分情况和位次情况）通知教师，没有充分发挥教师教学质量评价应有的作用。</w:t>
      </w:r>
    </w:p>
    <w:p>
      <w:pPr>
        <w:pStyle w:val="Normal"/>
        <w:autoSpaceDE w:val="false"/>
        <w:spacing w:lineRule="exact" w:line="340"/>
        <w:jc w:val="center"/>
        <w:rPr>
          <w:rFonts w:ascii="黑体;SimHei" w:hAnsi="黑体;SimHei" w:eastAsia="黑体;SimHei"/>
          <w:sz w:val="24"/>
        </w:rPr>
      </w:pPr>
      <w:r>
        <w:rPr>
          <w:rFonts w:ascii="黑体;SimHei" w:hAnsi="黑体;SimHei" w:eastAsia="黑体;SimHei"/>
          <w:sz w:val="24"/>
        </w:rPr>
        <w:t>教师教学质量评价指标体系的构建</w:t>
      </w:r>
    </w:p>
    <w:p>
      <w:pPr>
        <w:pStyle w:val="Normal"/>
        <w:spacing w:lineRule="exact" w:line="340"/>
        <w:ind w:firstLine="480"/>
        <w:rPr>
          <w:rFonts w:ascii="宋体;SimSun" w:hAnsi="宋体;SimSun" w:cs="宋体;SimSun"/>
          <w:sz w:val="24"/>
        </w:rPr>
      </w:pPr>
      <w:r>
        <w:rPr>
          <w:rFonts w:ascii="黑体;SimHei" w:hAnsi="黑体;SimHei" w:eastAsia="黑体;SimHei"/>
          <w:sz w:val="24"/>
        </w:rPr>
        <w:t>建立教师教学质量评价指标体系必须坚持客观性、导向性、系统性、独立性和操作性原则。</w:t>
      </w:r>
      <w:r>
        <w:rPr>
          <w:sz w:val="24"/>
        </w:rPr>
        <w:t>在设计评价指标过程中，要强调各项具体指标及其观测点是一个有机整体，</w:t>
      </w:r>
      <w:r>
        <w:rPr>
          <w:rFonts w:ascii="宋体;SimSun" w:hAnsi="宋体;SimSun" w:cs="宋体;SimSun"/>
          <w:sz w:val="24"/>
        </w:rPr>
        <w:t>相互依存、相互联系，同时又相互独立，各项具体指标的评价可以单独进行，可避免出现相互交叉、相互覆盖、相互重叠的情况；在设计中要考虑到学生的理解能力和认知水平，可采用比较直观、感性的语言；而在三类《教学质量测评听课表》（督导评教用）中，考虑到督导经验丰富和教学效果及评价尺度的把握上较强，可采用了定量和定性相结合的方式。</w:t>
      </w:r>
      <w:r>
        <w:rPr>
          <w:sz w:val="24"/>
        </w:rPr>
        <w:t>评价指标的设计，既要结合学校的实际情况，考虑教师的心态和接受能力，让大多数教师认为公平合理；又要具有一定前瞻性，体现学校的要求、办学目标和发展方向；更要具有较强的操作性和操作的便捷性。我们在影响教学过程，特别是影响高技能人才培养的众多因素中，剔除若干影响教师教学的个性因素，加工、提炼出若干具有共性特征的评价要素，并将其定性和量化，形成具有高技能特色的教师教学质量综合评价体系。</w:t>
      </w:r>
      <w:r>
        <w:rPr>
          <w:rFonts w:ascii="黑体;SimHei" w:hAnsi="黑体;SimHei" w:eastAsia="黑体;SimHei"/>
          <w:sz w:val="24"/>
        </w:rPr>
        <w:t>在教学目标上，要充分考虑知识和能力目标、过程目标、情感目标以及职业素养目标等。</w:t>
      </w:r>
      <w:r>
        <w:rPr>
          <w:sz w:val="24"/>
        </w:rPr>
        <w:t>职业素质的培养是职业教育特别是技工教育中一个非常重要的教学内容和要求，它在职业教育中的地位越来越多突出。不能光靠《职业道德》、《就业指导》等几门课程的学习来培养学生的职业素养，更重要的是教师在教学中，要为人师表，言传身教，将岗位素质要求体现在课堂教学之中，强化学生的职业意识，缩短学生与岗位职业人的差距，将职业素质的培养贯穿于技能教学的全过程，体现全员育人的思想。因此，在这里，我们增加了职业素质的培养目标，提倡教师在教学过程中应注重对学生职业素质的培养，并将其贯穿于课堂教学的过程中。</w:t>
      </w:r>
      <w:r>
        <w:rPr>
          <w:rFonts w:ascii="宋体;SimSun" w:hAnsi="宋体;SimSun" w:cs="宋体;SimSun"/>
          <w:sz w:val="24"/>
        </w:rPr>
        <w:t>如：</w:t>
      </w:r>
      <w:r>
        <w:rPr>
          <w:rFonts w:ascii="黑体;SimHei" w:hAnsi="黑体;SimHei" w:cs="宋体;SimSun" w:eastAsia="黑体;SimHei"/>
          <w:sz w:val="24"/>
        </w:rPr>
        <w:t>在三类《</w:t>
      </w:r>
      <w:r>
        <w:rPr>
          <w:rFonts w:ascii="黑体;SimHei" w:hAnsi="黑体;SimHei" w:eastAsia="黑体;SimHei"/>
          <w:sz w:val="24"/>
        </w:rPr>
        <w:t>学生评教表</w:t>
      </w:r>
      <w:r>
        <w:rPr>
          <w:rFonts w:ascii="黑体;SimHei" w:hAnsi="黑体;SimHei" w:cs="宋体;SimSun" w:eastAsia="黑体;SimHei"/>
          <w:sz w:val="24"/>
        </w:rPr>
        <w:t>》中，可增设“老师注重培养我们的综合能力、综合素养和职业素养”这评价指标，而且分值占了较大的比重。</w:t>
      </w:r>
      <w:r>
        <w:rPr>
          <w:rFonts w:ascii="黑体;SimHei" w:hAnsi="黑体;SimHei" w:eastAsia="黑体;SimHei"/>
          <w:sz w:val="24"/>
        </w:rPr>
        <w:t>在教学方法的设计上，增加了“讲练结合”和“示范操作”等内容，强调学生动手能力的培养，突出技工教育技能特色。在教学效果上，充分考虑学生获取的知识、掌握的技能、参与的程度以及职业能力和素质的培养等。</w:t>
      </w:r>
      <w:r>
        <w:rPr>
          <w:rFonts w:ascii="宋体;SimSun" w:hAnsi="宋体;SimSun" w:cs="宋体;SimSun"/>
          <w:sz w:val="24"/>
        </w:rPr>
        <w:t>各系（部、中心）根据专业或学科特点、要求及本部门具体情况，在广泛征集本单位教师意见和建议的基础上，制定本单位教师教学质量系部评价指标。系部评价可以分为课堂教学评价和其它相关教学工作评价两方面，课堂教学（包括校内课堂教学和校外实习教学）评价占系部评价的</w:t>
      </w:r>
      <w:r>
        <w:rPr>
          <w:rFonts w:cs="宋体;SimSun" w:ascii="宋体;SimSun" w:hAnsi="宋体;SimSun"/>
          <w:sz w:val="24"/>
        </w:rPr>
        <w:t>70%</w:t>
      </w:r>
      <w:r>
        <w:rPr>
          <w:rFonts w:ascii="宋体;SimSun" w:hAnsi="宋体;SimSun" w:cs="宋体;SimSun"/>
          <w:sz w:val="24"/>
        </w:rPr>
        <w:t>；其它相关教学工作（包括教研教改、专业建设、课程建设、教材建设以及“三技”、实训实验室建设、校企合作等相关教学工作）占系部评价的</w:t>
      </w:r>
      <w:r>
        <w:rPr>
          <w:rFonts w:cs="宋体;SimSun" w:ascii="宋体;SimSun" w:hAnsi="宋体;SimSun"/>
          <w:sz w:val="24"/>
        </w:rPr>
        <w:t>30%</w:t>
      </w:r>
      <w:r>
        <w:rPr>
          <w:rFonts w:ascii="宋体;SimSun" w:hAnsi="宋体;SimSun" w:cs="宋体;SimSun"/>
          <w:sz w:val="24"/>
        </w:rPr>
        <w:t>。评价过程中，系部、学生、督导均应做到三方独立评价，防止相互影响，保证评价结果的客观、公平、公正；同时，通过对从不同层面、不同角度、不同方面测评产生的数据进行综合测评，确保评价结果的科学性、全面性、综合性，实现“点、线、面”多方独立评价的目的；应充分满足教师发展的要求，发挥教师的自我激励、自我调整、自我完善作用，调动教师的工作热情和创造力。</w:t>
      </w:r>
    </w:p>
    <w:p>
      <w:pPr>
        <w:pStyle w:val="Normal"/>
        <w:autoSpaceDE w:val="false"/>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国内外评价要素设计对比</w:t>
      </w:r>
    </w:p>
    <w:p>
      <w:pPr>
        <w:pStyle w:val="Normal"/>
        <w:autoSpaceDE w:val="false"/>
        <w:spacing w:lineRule="exact" w:line="340"/>
        <w:ind w:firstLine="480"/>
        <w:rPr>
          <w:rFonts w:ascii="宋体;SimSun" w:hAnsi="宋体;SimSun" w:cs="宋体;SimSun"/>
          <w:sz w:val="24"/>
          <w:szCs w:val="24"/>
        </w:rPr>
      </w:pPr>
      <w:r>
        <w:rPr>
          <w:rFonts w:ascii="宋体;SimSun" w:hAnsi="宋体;SimSun" w:cs="宋体;SimSun"/>
          <w:sz w:val="24"/>
          <w:szCs w:val="24"/>
        </w:rPr>
        <w:t>我们不妨以我国某学校和国外某学校设计的学生用教师教学质量评价表为例作些分析：我国某学校学生用教师教学质量评价表：概念正确，讲授内容无错误，按课程标准教学；语言简练，板书清晰，合理使用先进教学手段；重点、难点突出，注重能力培养和知识综合利用；为人师表，关心学生，责任心强，教书育人；认真指导、辅导、答疑、批改作业。而国外某学校学生用教师教学质量评价表：您的观点，这个教师：</w:t>
      </w:r>
      <w:r>
        <w:rPr>
          <w:rFonts w:cs="宋体;SimSun" w:ascii="宋体;SimSun" w:hAnsi="宋体;SimSun"/>
          <w:sz w:val="24"/>
          <w:szCs w:val="24"/>
        </w:rPr>
        <w:t>1</w:t>
      </w:r>
      <w:r>
        <w:rPr>
          <w:rFonts w:ascii="宋体;SimSun" w:hAnsi="宋体;SimSun" w:cs="宋体;SimSun"/>
          <w:sz w:val="24"/>
          <w:szCs w:val="24"/>
        </w:rPr>
        <w:t>、每一部分都很好地准备；</w:t>
      </w:r>
      <w:r>
        <w:rPr>
          <w:rFonts w:cs="宋体;SimSun" w:ascii="宋体;SimSun" w:hAnsi="宋体;SimSun"/>
          <w:sz w:val="24"/>
          <w:szCs w:val="24"/>
        </w:rPr>
        <w:t>2</w:t>
      </w:r>
      <w:r>
        <w:rPr>
          <w:rFonts w:ascii="宋体;SimSun" w:hAnsi="宋体;SimSun" w:cs="宋体;SimSun"/>
          <w:sz w:val="24"/>
          <w:szCs w:val="24"/>
        </w:rPr>
        <w:t>、对此科目，他</w:t>
      </w:r>
      <w:r>
        <w:rPr>
          <w:rFonts w:cs="宋体;SimSun" w:ascii="宋体;SimSun" w:hAnsi="宋体;SimSun"/>
          <w:sz w:val="24"/>
          <w:szCs w:val="24"/>
        </w:rPr>
        <w:t>/</w:t>
      </w:r>
      <w:r>
        <w:rPr>
          <w:rFonts w:ascii="宋体;SimSun" w:hAnsi="宋体;SimSun" w:cs="宋体;SimSun"/>
          <w:sz w:val="24"/>
          <w:szCs w:val="24"/>
        </w:rPr>
        <w:t>她具备丰富的知识；</w:t>
      </w:r>
      <w:r>
        <w:rPr>
          <w:rFonts w:cs="宋体;SimSun" w:ascii="宋体;SimSun" w:hAnsi="宋体;SimSun"/>
          <w:sz w:val="24"/>
          <w:szCs w:val="24"/>
        </w:rPr>
        <w:t>3</w:t>
      </w:r>
      <w:r>
        <w:rPr>
          <w:rFonts w:ascii="宋体;SimSun" w:hAnsi="宋体;SimSun" w:cs="宋体;SimSun"/>
          <w:sz w:val="24"/>
          <w:szCs w:val="24"/>
        </w:rPr>
        <w:t>、授课资料准备得很好并且很清楚；</w:t>
      </w:r>
      <w:r>
        <w:rPr>
          <w:rFonts w:cs="宋体;SimSun" w:ascii="宋体;SimSun" w:hAnsi="宋体;SimSun"/>
          <w:sz w:val="24"/>
          <w:szCs w:val="24"/>
        </w:rPr>
        <w:t>4</w:t>
      </w:r>
      <w:r>
        <w:rPr>
          <w:rFonts w:ascii="宋体;SimSun" w:hAnsi="宋体;SimSun" w:cs="宋体;SimSun"/>
          <w:sz w:val="24"/>
          <w:szCs w:val="24"/>
        </w:rPr>
        <w:t>、将科目很好地联系到实际中；</w:t>
      </w:r>
      <w:r>
        <w:rPr>
          <w:rFonts w:cs="宋体;SimSun" w:ascii="宋体;SimSun" w:hAnsi="宋体;SimSun"/>
          <w:sz w:val="24"/>
          <w:szCs w:val="24"/>
        </w:rPr>
        <w:t>5</w:t>
      </w:r>
      <w:r>
        <w:rPr>
          <w:rFonts w:ascii="宋体;SimSun" w:hAnsi="宋体;SimSun" w:cs="宋体;SimSun"/>
          <w:sz w:val="24"/>
          <w:szCs w:val="24"/>
        </w:rPr>
        <w:t>、教学能激发兴趣爱好；</w:t>
      </w:r>
      <w:r>
        <w:rPr>
          <w:rFonts w:cs="宋体;SimSun" w:ascii="宋体;SimSun" w:hAnsi="宋体;SimSun"/>
          <w:sz w:val="24"/>
          <w:szCs w:val="24"/>
        </w:rPr>
        <w:t>6</w:t>
      </w:r>
      <w:r>
        <w:rPr>
          <w:rFonts w:ascii="宋体;SimSun" w:hAnsi="宋体;SimSun" w:cs="宋体;SimSun"/>
          <w:sz w:val="24"/>
          <w:szCs w:val="24"/>
        </w:rPr>
        <w:t>、可以听得很清楚；</w:t>
      </w:r>
      <w:r>
        <w:rPr>
          <w:rFonts w:cs="宋体;SimSun" w:ascii="宋体;SimSun" w:hAnsi="宋体;SimSun"/>
          <w:sz w:val="24"/>
          <w:szCs w:val="24"/>
        </w:rPr>
        <w:t>7</w:t>
      </w:r>
      <w:r>
        <w:rPr>
          <w:rFonts w:ascii="宋体;SimSun" w:hAnsi="宋体;SimSun" w:cs="宋体;SimSun"/>
          <w:sz w:val="24"/>
          <w:szCs w:val="24"/>
        </w:rPr>
        <w:t>、激发我思考，并且令我受益；</w:t>
      </w:r>
      <w:r>
        <w:rPr>
          <w:rFonts w:cs="宋体;SimSun" w:ascii="宋体;SimSun" w:hAnsi="宋体;SimSun"/>
          <w:sz w:val="24"/>
          <w:szCs w:val="24"/>
        </w:rPr>
        <w:t>8</w:t>
      </w:r>
      <w:r>
        <w:rPr>
          <w:rFonts w:ascii="宋体;SimSun" w:hAnsi="宋体;SimSun" w:cs="宋体;SimSun"/>
          <w:sz w:val="24"/>
          <w:szCs w:val="24"/>
        </w:rPr>
        <w:t>、对学生持赞同和肯定的态度；</w:t>
      </w:r>
      <w:r>
        <w:rPr>
          <w:rFonts w:cs="宋体;SimSun" w:ascii="宋体;SimSun" w:hAnsi="宋体;SimSun"/>
          <w:sz w:val="24"/>
          <w:szCs w:val="24"/>
        </w:rPr>
        <w:t>9</w:t>
      </w:r>
      <w:r>
        <w:rPr>
          <w:rFonts w:ascii="宋体;SimSun" w:hAnsi="宋体;SimSun" w:cs="宋体;SimSun"/>
          <w:sz w:val="24"/>
          <w:szCs w:val="24"/>
        </w:rPr>
        <w:t>、给学生提供一个积极提问的环境；</w:t>
      </w:r>
      <w:r>
        <w:rPr>
          <w:rFonts w:cs="宋体;SimSun" w:ascii="宋体;SimSun" w:hAnsi="宋体;SimSun"/>
          <w:sz w:val="24"/>
          <w:szCs w:val="24"/>
        </w:rPr>
        <w:t>10</w:t>
      </w:r>
      <w:r>
        <w:rPr>
          <w:rFonts w:ascii="宋体;SimSun" w:hAnsi="宋体;SimSun" w:cs="宋体;SimSun"/>
          <w:sz w:val="24"/>
          <w:szCs w:val="24"/>
        </w:rPr>
        <w:t>、学生总是可以寻求课外帮助；</w:t>
      </w:r>
      <w:r>
        <w:rPr>
          <w:rFonts w:cs="宋体;SimSun" w:ascii="宋体;SimSun" w:hAnsi="宋体;SimSun"/>
          <w:sz w:val="24"/>
          <w:szCs w:val="24"/>
        </w:rPr>
        <w:t>11</w:t>
      </w:r>
      <w:r>
        <w:rPr>
          <w:rFonts w:ascii="宋体;SimSun" w:hAnsi="宋体;SimSun" w:cs="宋体;SimSun"/>
          <w:sz w:val="24"/>
          <w:szCs w:val="24"/>
        </w:rPr>
        <w:t>、对学生的作业给出合适的评价；</w:t>
      </w:r>
      <w:r>
        <w:rPr>
          <w:rFonts w:cs="宋体;SimSun" w:ascii="宋体;SimSun" w:hAnsi="宋体;SimSun"/>
          <w:sz w:val="24"/>
          <w:szCs w:val="24"/>
        </w:rPr>
        <w:t>12</w:t>
      </w:r>
      <w:r>
        <w:rPr>
          <w:rFonts w:ascii="宋体;SimSun" w:hAnsi="宋体;SimSun" w:cs="宋体;SimSun"/>
          <w:sz w:val="24"/>
          <w:szCs w:val="24"/>
        </w:rPr>
        <w:t>、以您的看法，这个老师最大的特点是什么？</w:t>
      </w:r>
      <w:r>
        <w:rPr>
          <w:rFonts w:cs="宋体;SimSun" w:ascii="宋体;SimSun" w:hAnsi="宋体;SimSun"/>
          <w:sz w:val="24"/>
          <w:szCs w:val="24"/>
        </w:rPr>
        <w:t>13</w:t>
      </w:r>
      <w:r>
        <w:rPr>
          <w:rFonts w:ascii="宋体;SimSun" w:hAnsi="宋体;SimSun" w:cs="宋体;SimSun"/>
          <w:sz w:val="24"/>
          <w:szCs w:val="24"/>
        </w:rPr>
        <w:t>、您认为这个老师应该如何提高她</w:t>
      </w:r>
      <w:r>
        <w:rPr>
          <w:rFonts w:cs="宋体;SimSun" w:ascii="宋体;SimSun" w:hAnsi="宋体;SimSun"/>
          <w:sz w:val="24"/>
          <w:szCs w:val="24"/>
        </w:rPr>
        <w:t>/</w:t>
      </w:r>
      <w:r>
        <w:rPr>
          <w:rFonts w:ascii="宋体;SimSun" w:hAnsi="宋体;SimSun" w:cs="宋体;SimSun"/>
          <w:sz w:val="24"/>
          <w:szCs w:val="24"/>
        </w:rPr>
        <w:t>他的授课效果？</w:t>
      </w:r>
      <w:r>
        <w:rPr>
          <w:rFonts w:ascii="黑体;SimHei" w:hAnsi="黑体;SimHei" w:cs="宋体;SimSun" w:eastAsia="黑体;SimHei"/>
          <w:sz w:val="24"/>
          <w:szCs w:val="24"/>
        </w:rPr>
        <w:t>比较两份学生用教师教学质量评价表，我们会发现，在我国某学校学生用教师教学质量评价表中就存在着要素陈述笼统和一项目多要素的问题。</w:t>
      </w:r>
      <w:r>
        <w:rPr>
          <w:rFonts w:ascii="宋体;SimSun" w:hAnsi="宋体;SimSun" w:cs="宋体;SimSun"/>
          <w:sz w:val="24"/>
          <w:szCs w:val="24"/>
        </w:rPr>
        <w:t>例如，在要素陈述笼统方面，“注重能力培养”，就不如“将科目很好地联系到实际中”、“激发我思考，并且令我受益”等具体；“为人师表，关心学生，责任心强，教书育人”，就不如“对学生持赞同和肯定的态度”、“教学激发兴趣爱好”、“给学生提供一个积极提问的环境”、“可以听得很清楚”、“每一部分都很好地准备”、“授课资料准备得很好并且很清楚”等具体；“认真指导、辅导、答疑、批改作业”，就不如“学生总是可以寻求课外帮助”、“对学生的作业给出合适的评价”等具体。在一项目多要素方面，我国某学校学生用教师教学质量评价表中的“语言简练，板书清晰，合理使用先进教学手段”一项，就包含着三个要素；而“为人师表，关心学生，责任心强，教书育人”一项，就包含着四个要素。这一项目中只有一个填写分数的地方，如果给不同的要素评分不同，该怎样填写分数，就不好掌握。另外，我国某学校学生用教师教学质量评价表中，“概念正确，讲授内容无错误，按课程标准教学”和“重点、难点突出，知识综合利用”两条，让学生来评价就比较困难。教师在讲授中如果出现了概念不够正确或内容有错误的问题，学生不一定能发现，这应该是由专家进行评价的问题。另外，学生手中往往也没有课程标准，教师是否按课程标准教学，学生自然不得而知。教学中的重点和难点的确定，是一件比较专业且有较高难度的事情，教师都未必能够准确地把握，学生怎么能有把握在这方面对教师进行准确的评价呢？再者，国外某学校学生用教师教学质量评价表中所列“以您的看法，这个老师最大的特点是什么？”“您认为这个老师应该如何提高她</w:t>
      </w:r>
      <w:r>
        <w:rPr>
          <w:rFonts w:cs="宋体;SimSun" w:ascii="宋体;SimSun" w:hAnsi="宋体;SimSun"/>
          <w:sz w:val="24"/>
          <w:szCs w:val="24"/>
        </w:rPr>
        <w:t>/</w:t>
      </w:r>
      <w:r>
        <w:rPr>
          <w:rFonts w:ascii="宋体;SimSun" w:hAnsi="宋体;SimSun" w:cs="宋体;SimSun"/>
          <w:sz w:val="24"/>
          <w:szCs w:val="24"/>
        </w:rPr>
        <w:t>他的授课效果？”是很有价值的项目。我们对教师的教学质量进行评价，目的之一自然是评价该教师的授课能力和授课效果，但对教师的教学质量进行评价还应该有一个更重要的目的，就是帮助教师提高教学质量。如果能够通过评价更好地帮助教师提高教学质量的话，岂不更有价值？对于一项较为复杂的评价活动来说，过细的量化未必就一定科学。实行定量分析与定性分析相结合的方法较为适宜。我国某学校学生用教师教学质量评价表要求学生对各评价项目分别给出从</w:t>
      </w:r>
      <w:r>
        <w:rPr>
          <w:rFonts w:cs="宋体;SimSun" w:ascii="宋体;SimSun" w:hAnsi="宋体;SimSun"/>
          <w:sz w:val="24"/>
          <w:szCs w:val="24"/>
        </w:rPr>
        <w:t>1</w:t>
      </w:r>
      <w:r>
        <w:rPr>
          <w:rFonts w:ascii="宋体;SimSun" w:hAnsi="宋体;SimSun" w:cs="宋体;SimSun"/>
          <w:sz w:val="24"/>
          <w:szCs w:val="24"/>
        </w:rPr>
        <w:t>到</w:t>
      </w:r>
      <w:r>
        <w:rPr>
          <w:rFonts w:cs="宋体;SimSun" w:ascii="宋体;SimSun" w:hAnsi="宋体;SimSun"/>
          <w:sz w:val="24"/>
          <w:szCs w:val="24"/>
        </w:rPr>
        <w:t>14</w:t>
      </w:r>
      <w:r>
        <w:rPr>
          <w:rFonts w:ascii="宋体;SimSun" w:hAnsi="宋体;SimSun" w:cs="宋体;SimSun"/>
          <w:sz w:val="24"/>
          <w:szCs w:val="24"/>
        </w:rPr>
        <w:t>的分数，之后再对评价各项进行加权计分，进行百分制量化，就是一种较细管理与评价的量化方法。国外某学校学生用教师教学质量评价表要求对各种评价分别作出以下选择：非常不同意；不同意；不表示同意也不表示不同意；同意；非常同意。我们认为，专家评价宜用等次划分法，例如，用授课水平高、授课水平较高、授课水平中等、授课水平较低几个等次。学生评价宜用满意度比例法，例如，用满意、基本满意、不满意三个等次对教师的教学质量进行评价，对学生评价不满意等次达到一定比例的教师，要帮助分析原因，提高水平或调整工作。</w:t>
      </w:r>
    </w:p>
    <w:p>
      <w:pPr>
        <w:pStyle w:val="Normal"/>
        <w:autoSpaceDE w:val="false"/>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国外教学评价的方式、内容及发展方向</w:t>
      </w:r>
    </w:p>
    <w:p>
      <w:pPr>
        <w:pStyle w:val="Normal"/>
        <w:autoSpaceDE w:val="false"/>
        <w:spacing w:lineRule="exact" w:line="340"/>
        <w:ind w:firstLine="480"/>
        <w:rPr>
          <w:rFonts w:ascii="宋体;SimSun" w:hAnsi="宋体;SimSun" w:cs="宋体;SimSun"/>
          <w:sz w:val="24"/>
          <w:szCs w:val="24"/>
        </w:rPr>
      </w:pPr>
      <w:r>
        <w:rPr>
          <w:rFonts w:ascii="黑体;SimHei" w:hAnsi="黑体;SimHei" w:cs="宋体;SimSun" w:eastAsia="黑体;SimHei"/>
          <w:sz w:val="24"/>
          <w:szCs w:val="24"/>
        </w:rPr>
        <w:t>一、国外教学评价的方式。</w:t>
      </w:r>
      <w:r>
        <w:rPr>
          <w:rFonts w:ascii="宋体;SimSun" w:hAnsi="宋体;SimSun" w:cs="宋体;SimSun"/>
          <w:sz w:val="24"/>
          <w:szCs w:val="24"/>
        </w:rPr>
        <w:t>国外的研究表明，有效教学本质上取决于教师建立能够实现预期教育成果的学习经验的能力，而每个学生都参与到教学活动是实施有效教学的前提。良好的教学活动取决于多因素的共同作用，比如教师的专业积累，敬业精神，教学技巧，教学组织安排，良好的沟通与互动能力，学生的专注程度，学生的基础，良好的教学环境等，而教师是其中最为重要的因素之一。从系统论角度出发，要评价教师在教学活动中的贡献和作用，只有从不同的视角反馈教师在教学活动的作用和成效，才能较为全面客观地评判教师在教学活动中的规范或要求。从国外教师教学评价方式来看，主要包括领导评价、同行评价、学生评价、自我评价等。</w:t>
      </w:r>
      <w:r>
        <w:rPr>
          <w:rFonts w:ascii="黑体;SimHei" w:hAnsi="黑体;SimHei" w:cs="宋体;SimSun" w:eastAsia="黑体;SimHei"/>
          <w:sz w:val="24"/>
          <w:szCs w:val="24"/>
        </w:rPr>
        <w:t>二、国外教学评价的内容。</w:t>
      </w:r>
      <w:r>
        <w:rPr>
          <w:rFonts w:ascii="宋体;SimSun" w:hAnsi="宋体;SimSun" w:cs="宋体;SimSun"/>
          <w:sz w:val="24"/>
          <w:szCs w:val="24"/>
        </w:rPr>
        <w:t>考察教师教学工作分为质和量两个方面，量的方面主要通过统计学时数、学生人数、教学手段等数据，质的方面是通过学生评价、听课组专家评价及主管教学校长评价等来衡量。教学评价中由于量的统计是直接和外显的，所以信息的统计比较简单，如教师授课的门数、学时数、学生的学业成绩等。而质的方面由于其评价的开放性和模糊性，所以在操作性上存在较大的困难。以往美国评价教师的教学主要通过两种途径。一是学生评价，学生评价教学自</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20</w:t>
      </w:r>
      <w:r>
        <w:rPr>
          <w:rFonts w:ascii="宋体;SimSun" w:hAnsi="宋体;SimSun" w:cs="宋体;SimSun"/>
          <w:sz w:val="24"/>
          <w:szCs w:val="24"/>
        </w:rPr>
        <w:t>年代引入大学教师评价制度以来，一直作为一项重要教学评价内容，受到越来越大的重视。许多大学把学生对教师的鉴定编集成册，公开放在校图书馆内，作为学生选课的参考资料，以提高教育质量。二是通过教师个人小结加上系主任和教师代表听课。教师本人最清楚教学的全环节，知道应该如何根据课程和学生需要进行授课，是教学的第一实践者和监督者。那么对于教学的评价就不能单纯地依靠学生评价和听课，应该让教师本人参与教学的评价。美国的教师教学评价明确以促进教师发展为根本目的，整个评价力求通过公平、公正、客观地分析教师工作，帮助改善教师的绩效，最终保证每一位教师都能在自己的领域内拥有持久的专业活力。加州大学伯克利分校在对个人进行评价的早期，主导评价的系主任都会主持召开一次或多次共同协商会议，明确即将进行的评价目的是为了帮助教师的发展而非奖惩，会上宣讲评价程序、评价内容、评价模式等相关信息，保证教师有足够的时间来为此次评价做准备，甚至提出问题。评价工作落实在教师的整个职业生涯中，主要有人事决策性评价，即为选聘、晋升等服务，另外还包括年度绩效评价和周期性评价，这两类则为日常性考评，帮助教师找出工作中的不足，期间允许教师对评价结果表示不服写反驳信上诉，最后以协同教师制定有针对性的发展规划结束考评程序。美国杜兰大学公共卫生与热带医学学院教师教学评价采取两个二级指标：课堂教学工作量和课堂教学效果。前者通过执教时间核算；后者主要依据学生对教师的评价。此外，该学院的正副院长每月一次利用中午休息时间到学生休息室与学生对话，听取学生对教师教学工作以及对学院领导的意见。夏威夷大学学生对教师的教学过程和教学质量评价有</w:t>
      </w:r>
      <w:r>
        <w:rPr>
          <w:rFonts w:cs="宋体;SimSun" w:ascii="宋体;SimSun" w:hAnsi="宋体;SimSun"/>
          <w:sz w:val="24"/>
          <w:szCs w:val="24"/>
        </w:rPr>
        <w:t>15</w:t>
      </w:r>
      <w:r>
        <w:rPr>
          <w:rFonts w:ascii="宋体;SimSun" w:hAnsi="宋体;SimSun" w:cs="宋体;SimSun"/>
          <w:sz w:val="24"/>
          <w:szCs w:val="24"/>
        </w:rPr>
        <w:t>个评价指标，值得借鉴：语言表达、向学生说明教学大纲和教学计划、工作时间在岗情况、向学生说明教学目标、备课情况、专业知识、鼓励学生课堂参与、教学方法、营造良好的学习氛围、鼓励学生独立思考、认真批改作业和试卷、及时通知学生作业情况及考试成绩、关心学生、公平待人和尊重学生意见等。该项评价还要求学生写出教师的优缺点，并对改进教师的工作提出建议。</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80</w:t>
      </w:r>
      <w:r>
        <w:rPr>
          <w:rFonts w:ascii="宋体;SimSun" w:hAnsi="宋体;SimSun" w:cs="宋体;SimSun"/>
          <w:sz w:val="24"/>
          <w:szCs w:val="24"/>
        </w:rPr>
        <w:t>年代末和</w:t>
      </w:r>
      <w:r>
        <w:rPr>
          <w:rFonts w:cs="宋体;SimSun" w:ascii="宋体;SimSun" w:hAnsi="宋体;SimSun"/>
          <w:sz w:val="24"/>
          <w:szCs w:val="24"/>
        </w:rPr>
        <w:t>90</w:t>
      </w:r>
      <w:r>
        <w:rPr>
          <w:rFonts w:ascii="宋体;SimSun" w:hAnsi="宋体;SimSun" w:cs="宋体;SimSun"/>
          <w:sz w:val="24"/>
          <w:szCs w:val="24"/>
        </w:rPr>
        <w:t>年代初以来，英国开始推行发展性教师评价制度，受到了广大教师的欢迎。许多教师称赞这种新型的教师评价制度既是促进教师专业发展的有力措施，又是纠正缺点、发扬优点的有效途径，更是一项至关重要的教育改革制度。该制度包括评价目的、评价原则、评价范围、评价周期、评价者的选择、评价过程和评价纪律等内容。该评价制度目的是帮助教师了解和把握自己的潜力，更有效地履行职责，提高教学水平，协助教师按照学校的发展规划和发展需要，制定教师个人的发展计划。在英国发展性教师评价的内容非常广泛，包括教师的教学过程以及与教学相关的活动，如课堂教学、课外活动、行政工作、师生关系、学生思想品德工作、专业发展等，其中评价的重点是教学评价。</w:t>
      </w:r>
      <w:r>
        <w:rPr>
          <w:rFonts w:ascii="黑体;SimHei" w:hAnsi="黑体;SimHei" w:cs="宋体;SimSun" w:eastAsia="黑体;SimHei"/>
          <w:sz w:val="24"/>
          <w:szCs w:val="24"/>
        </w:rPr>
        <w:t>三、国外教学评价的发展方向。</w:t>
      </w:r>
      <w:r>
        <w:rPr>
          <w:rFonts w:ascii="宋体;SimSun" w:hAnsi="宋体;SimSun" w:cs="宋体;SimSun"/>
          <w:sz w:val="24"/>
          <w:szCs w:val="24"/>
        </w:rPr>
        <w:t>国外教师教学评价发展到今天，历经初始发展阶段、奖惩性发展评价和发展性评价阶段，其内涵、理论和实践都得到了长足发展。奖惩性评价在教师教学活动中发挥了不可忽视的影响和作用，但评价过程中也存在一些困境和问题：如评价理念上过分强调教学评价的激励和奖惩功能，导致一系列过细的量化评价指标，从而忽视了教师劳动的特殊性，影响教师教学特色的形成和发展。与此同时，学生评价制度在广泛应用的同时，也出现一些不同的意见。支持者们认为，教育是一种消费，学生自然对教师提供的服务更有评判权。管理者也认为这是一种操作简便、成本低廉、容易推行的方法。而最大的反对声音来自于教师。曾担任过哈佛大学文理学院院长的亨利</w:t>
      </w:r>
      <w:r>
        <w:rPr>
          <w:rFonts w:cs="宋体;SimSun" w:ascii="宋体;SimSun" w:hAnsi="宋体;SimSun"/>
          <w:sz w:val="24"/>
          <w:szCs w:val="24"/>
        </w:rPr>
        <w:t>·</w:t>
      </w:r>
      <w:r>
        <w:rPr>
          <w:rFonts w:ascii="宋体;SimSun" w:hAnsi="宋体;SimSun" w:cs="宋体;SimSun"/>
          <w:sz w:val="24"/>
          <w:szCs w:val="24"/>
        </w:rPr>
        <w:t>罗索夫斯基曾提出，一个教师是否受学生的欢迎，同教学的本质无多大的关系；教学的目的是使学生理解一门科学，学生认为教师教学中的不足，可能是由于学生缺乏经验和没有以长远的观点考虑问题，或是他们只是追求快乐的原则。这种评价方式带来的最直接的负面作用是老师对学生的要求降低了。有鉴于此，美国一直在完善该项制度，以避免过分倚重学生评教的负面效果。从教育心理学角度出发，教师的自我发展、自我激励、自我成就感是挖掘工作潜能的最主要因素，所以发展性教师教学评价突出教师个体的自我评价与自我主动提高。在这种理念指导下，目前较为流行的评价方式是在发挥奖惩性评价作用的基础上，大力推行和应用发展性评价制度。教师工作的复杂性决定了教师教学评价过程应该是一个定性评价与定量评价相结合的过程。从国外教师评价的发展来看，既注重对教师教学工作进行定量考察，又结合必要的定性的综合性评价，在评价手段上力求使定性与定量之间保持一定的平衡，实践中能较好地达到评价的目的。从评价制度上看，在奖惩性评价和发展性评价中保持一定的张力平衡可以有效地引导教师在教学工作中发挥积极性。国外学校大多以评价机制来促进教师队伍建设及教学和服务水平的不断提高。国外教师评价大体可分为入职评价、年度评价、晋升评价、绩效评价、申请终身职务评价几种形式。各类评价非常严格，形成教师不敢懈怠、自主进修和提高业务水平的压力和动力。综观以往国外教师评价的基本内容，我们可以得出这样的一个结论：他们都将一个公平、公正、透明的教师评估体系看作是学校管理架构中不可或缺的一部分；考核指标确立的指导思想与学校的定位与发展战略高度保持一致，是学校发展目标落实到教师个人身上的直接体现；考核指标体系不仅应起到一个目标导向的作用，有利于教师自身的发展，还应能确保学校教学工作的质量和科研、服务工作的开展，从而推动学校的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多维教学评价是促进师生发展的动力源</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依据新的理念实行多维教学评价，将能有效地促进教师、学生乃至学校的全面发展。</w:t>
      </w:r>
      <w:r>
        <w:rPr>
          <w:rFonts w:ascii="黑体;SimHei" w:hAnsi="黑体;SimHei" w:cs="宋体;SimSun" w:eastAsia="黑体;SimHei"/>
          <w:sz w:val="24"/>
          <w:szCs w:val="24"/>
        </w:rPr>
        <w:t>一、转变传统评价观念，创建多维评价体系。</w:t>
      </w:r>
      <w:r>
        <w:rPr>
          <w:rFonts w:ascii="宋体;SimSun" w:hAnsi="宋体;SimSun" w:cs="宋体;SimSun"/>
          <w:sz w:val="24"/>
          <w:szCs w:val="24"/>
        </w:rPr>
        <w:t>传统评价观念认为，评价就是一种检测，通过评价来了解教师的教学情况和学生的知识掌握情况，重在对知识结果的评价。这种评价观的主要问题是：过分强调甄别与选拔功能，忽视改进与激励功能；过分关注结果，忽视过程；评价内容单一，过于重视学业成绩，忽视综合素质和全面发展；评价方法单一，过于注重量化和传统的纸笔测验，忽视定性评价；评价主体单一，过于依赖教师评价，忽视其他参与者。新课程理念认为，评价不仅要关注学生的学业成绩，而且要发现和发展学生多方面的潜能，了解学生发展中的需求，帮助学生认识自我、建立自信。可见，新理念下的评价目的体现了“以人为本，注重发展”的评价观。不仅要评价学业成绩，更要推动人的潜能开发；评价的主体不仅是教师，还要有学生以及其他参与者的相互评价。在新的评价理念下，我们需要转变评价观念，积极构建科学系统的多维评价新体系，对教学进行科学、系统、准确、综合的过程性评价。</w:t>
      </w:r>
      <w:r>
        <w:rPr>
          <w:rFonts w:eastAsia="黑体;SimHei" w:cs="宋体;SimSun" w:ascii="黑体;SimHei" w:hAnsi="黑体;SimHei"/>
          <w:sz w:val="24"/>
          <w:szCs w:val="24"/>
        </w:rPr>
        <w:t>1</w:t>
      </w:r>
      <w:r>
        <w:rPr>
          <w:rFonts w:ascii="黑体;SimHei" w:hAnsi="黑体;SimHei" w:cs="宋体;SimSun" w:eastAsia="黑体;SimHei"/>
          <w:sz w:val="24"/>
          <w:szCs w:val="24"/>
        </w:rPr>
        <w:t>、评价内容多维。</w:t>
      </w:r>
      <w:r>
        <w:rPr>
          <w:rFonts w:ascii="宋体;SimSun" w:hAnsi="宋体;SimSun" w:cs="宋体;SimSun"/>
          <w:sz w:val="24"/>
          <w:szCs w:val="24"/>
        </w:rPr>
        <w:t>在对教师评价时，要摒弃只评价教师教学成绩的陈旧做法，而依据教师应具备的专业知识、专业技能、专业精神等进行多维的过程性评价。同样，在对学生评价时也不能单纯以一张试卷来确定学生的优劣，而要综合评价学生平日的各种表现，如“学习兴趣、学习习惯、知识掌握、技能培养、情意发展、身心健康、特长发展”等多个方面，再结合“质量检测成绩”从“德、智、体”等多方面进行全面考评。</w:t>
      </w:r>
      <w:r>
        <w:rPr>
          <w:rFonts w:eastAsia="黑体;SimHei" w:cs="宋体;SimSun" w:ascii="黑体;SimHei" w:hAnsi="黑体;SimHei"/>
          <w:sz w:val="24"/>
          <w:szCs w:val="24"/>
        </w:rPr>
        <w:t>2</w:t>
      </w:r>
      <w:r>
        <w:rPr>
          <w:rFonts w:ascii="黑体;SimHei" w:hAnsi="黑体;SimHei" w:cs="宋体;SimSun" w:eastAsia="黑体;SimHei"/>
          <w:sz w:val="24"/>
          <w:szCs w:val="24"/>
        </w:rPr>
        <w:t>、评价主体多维。</w:t>
      </w:r>
      <w:r>
        <w:rPr>
          <w:rFonts w:ascii="宋体;SimSun" w:hAnsi="宋体;SimSun" w:cs="宋体;SimSun"/>
          <w:sz w:val="24"/>
          <w:szCs w:val="24"/>
        </w:rPr>
        <w:t>学校在评价师生时，评价主体既要有教育管理者，也要有教师、学生，同时还要有家长等各方主体的共同参与。这样才能改变单纯他评的评价方式，科学地加入自评、互评等多元评价方式，让评价真正变得科学、全面、客观。</w:t>
      </w:r>
      <w:r>
        <w:rPr>
          <w:rFonts w:eastAsia="黑体;SimHei" w:cs="宋体;SimSun" w:ascii="黑体;SimHei" w:hAnsi="黑体;SimHei"/>
          <w:sz w:val="24"/>
          <w:szCs w:val="24"/>
        </w:rPr>
        <w:t>3</w:t>
      </w:r>
      <w:r>
        <w:rPr>
          <w:rFonts w:ascii="黑体;SimHei" w:hAnsi="黑体;SimHei" w:cs="宋体;SimSun" w:eastAsia="黑体;SimHei"/>
          <w:sz w:val="24"/>
          <w:szCs w:val="24"/>
        </w:rPr>
        <w:t>、评价方法多维。</w:t>
      </w:r>
      <w:r>
        <w:rPr>
          <w:rFonts w:ascii="宋体;SimSun" w:hAnsi="宋体;SimSun" w:cs="宋体;SimSun"/>
          <w:sz w:val="24"/>
          <w:szCs w:val="24"/>
        </w:rPr>
        <w:t>传统的评价方法多以纸笔测验为主，这种评价方法的主要优点在于编制过程的科学性和评价的公正性，但其弊端也非常明显，如评价的内容与真实的生活内容脱节，不适合情感、态度、价值观的评价，不能科学、准确、有效地进行综合评价。我们可以在评价中改变单纯以纸笔测验为主的方式，采取纸笔测验与课堂观察、谈话（年级组长谈话、与家长谈话等）、问卷调查、电话随机查访、过程统计图、分层评估策略、日常评估策略、成长记录袋等相结合的多种方法，进行全方位、多角度的综合评价。既运用诊断性评价、形成性评价和总结性评价，又运用过程评价和结果性评价。既重视客观、量化的评价方法，也重视定量评价和定性评价相结合的方法，就能收到较为理想的评价效果。</w:t>
      </w:r>
      <w:r>
        <w:rPr>
          <w:rFonts w:eastAsia="黑体;SimHei" w:cs="宋体;SimSun" w:ascii="黑体;SimHei" w:hAnsi="黑体;SimHei"/>
          <w:sz w:val="24"/>
          <w:szCs w:val="24"/>
        </w:rPr>
        <w:t>4</w:t>
      </w:r>
      <w:r>
        <w:rPr>
          <w:rFonts w:ascii="黑体;SimHei" w:hAnsi="黑体;SimHei" w:cs="宋体;SimSun" w:eastAsia="黑体;SimHei"/>
          <w:sz w:val="24"/>
          <w:szCs w:val="24"/>
        </w:rPr>
        <w:t>、评价体现发展性原则与过程性原则。</w:t>
      </w:r>
      <w:r>
        <w:rPr>
          <w:rFonts w:ascii="宋体;SimSun" w:hAnsi="宋体;SimSun" w:cs="宋体;SimSun"/>
          <w:sz w:val="24"/>
          <w:szCs w:val="24"/>
        </w:rPr>
        <w:t>发展性原则是指在进行教学评价时，侧重观察和衡量师生的全面表现，着眼于促进教师教学水平的不断提高和学生的稳步发展，着力于师生的内在情感、意志和态度的激发，着力于促进个体的和谐发展，凸显以人为本，关注全面和可持续发展。过程性原则指的是，在评价时不能以一次成绩评价定结论，而是关注师生发展变化全过程的轨迹，体现的是过程性和动态化。</w:t>
      </w:r>
      <w:r>
        <w:rPr>
          <w:rFonts w:ascii="黑体;SimHei" w:hAnsi="黑体;SimHei" w:cs="宋体;SimSun" w:eastAsia="黑体;SimHei"/>
          <w:sz w:val="24"/>
          <w:szCs w:val="24"/>
        </w:rPr>
        <w:t>二、制订评价指标，落实多维评价。</w:t>
      </w:r>
      <w:r>
        <w:rPr>
          <w:rFonts w:ascii="宋体;SimSun" w:hAnsi="宋体;SimSun" w:cs="宋体;SimSun"/>
          <w:sz w:val="24"/>
          <w:szCs w:val="24"/>
        </w:rPr>
        <w:t>我们可以制订出更科学的教学评价指标，依据学校实际从教师的“德、能、勤、绩、特长”五大板块，对每一个方面都设计出较为科学的评价指标。如在评价“师能”时，应以“教学评价”为主线，主要从“课前准备、备课、上课、作业批改、课后辅导、教学成绩、教学研究、教学特长”等各个环节出发，对评价指标进行科学、系统的设计与规划。同时，对以上每个内容都制订出详细且有针对性和可操作性的评价指标和操作步骤。这些指标既包括定量的评价，又包括定性的评价，能比较真实、客观、准确地反映出教师的教学水平。在此，笔者以教师“教学能力”评价为例，谈谈对教学评价如何体现系统化、科学化和过程化。</w:t>
      </w:r>
      <w:r>
        <w:rPr>
          <w:rFonts w:ascii="黑体;SimHei" w:hAnsi="黑体;SimHei" w:cs="宋体;SimSun" w:eastAsia="黑体;SimHei"/>
          <w:sz w:val="24"/>
          <w:szCs w:val="24"/>
        </w:rPr>
        <w:t>首先，在备课质量上采用“四步评价法”。</w:t>
      </w:r>
      <w:r>
        <w:rPr>
          <w:rFonts w:ascii="宋体;SimSun" w:hAnsi="宋体;SimSun" w:cs="宋体;SimSun"/>
          <w:sz w:val="24"/>
          <w:szCs w:val="24"/>
        </w:rPr>
        <w:t>结合备课的评价指标，第一步，教师每周进行一次自评，自评的目的重在查漏补缺。先由教师依据备课评价指标进行自评，看是否达到指标要求，没达到的进行认真整改。第二步，双周年级组教师进行互评，年级组评价重在互相研究，指出优缺点，以便相互学习。第三步，每月学校管理者进行月评，重在对备课质量进行总把关，评定等级，促进发展。学校管理者在评价时，一要评价教研组的评价是否准确、科学；二要就教师的备课进行系统评价，填写评价表，记录问题、优势和特长，得出评价结果，确定备课等级。第四步，学期末全校展评，重在互相学习，做到以评促备，评中学习，以评促发展。</w:t>
      </w:r>
      <w:r>
        <w:rPr>
          <w:rFonts w:ascii="黑体;SimHei" w:hAnsi="黑体;SimHei" w:cs="宋体;SimSun" w:eastAsia="黑体;SimHei"/>
          <w:sz w:val="24"/>
          <w:szCs w:val="24"/>
        </w:rPr>
        <w:t>其次，在课堂教学上采用“三级多元评价法”。</w:t>
      </w:r>
      <w:r>
        <w:rPr>
          <w:rFonts w:ascii="宋体;SimSun" w:hAnsi="宋体;SimSun" w:cs="宋体;SimSun"/>
          <w:sz w:val="24"/>
          <w:szCs w:val="24"/>
        </w:rPr>
        <w:t>第一级为教师互评，每周至少进行一至两次同事间的相互听课和评课。第二级为通过展示“个人精品课”进行自评与互评。自评重在引导教师进行自我反思，通过反思找出优势、发现问题，寻求改进措施。管理者在听课过程中，依据评价指标就学生的参与程度（学生在学习、探究、小组活动、小组讨论等环节中的表现），学生对课程的学习兴趣、情感和自信心、学生在课堂活动中的交流情况（在回答问题、提出问题和讨论问题上的表现），学生在思维水平上的表现（创造性、灵活性等）等多个方面进行科学评价。这样的互评重在发现别人的优点，学习他人的长处，弥补自己的短处。第三级为“诊断日”评价，由管理者每天随机抽取一个班级推门听课，观察教师的常态课及日常管理情况等，进行全方位的“诊断性评价”，发现问题、解决问题，促进教师和学生的发展，同时也进行等级评定。之后，综合一学期中所有的听课情况，按一定比例综合评定教师的课堂教学等级，给出定性评价。与此同时，确定出优势，针对每位教师的实际情况，指出需要解决的主要问题，指明努力和发展的方向。</w:t>
      </w:r>
      <w:r>
        <w:rPr>
          <w:rFonts w:ascii="黑体;SimHei" w:hAnsi="黑体;SimHei" w:cs="Batang;바탕" w:eastAsia="黑体;SimHei"/>
          <w:sz w:val="24"/>
          <w:szCs w:val="24"/>
        </w:rPr>
        <w:t>再次，在作</w:t>
      </w:r>
      <w:r>
        <w:rPr>
          <w:rFonts w:ascii="黑体;SimHei" w:hAnsi="黑体;SimHei" w:cs="宋体;SimSun" w:eastAsia="黑体;SimHei"/>
          <w:sz w:val="24"/>
          <w:szCs w:val="24"/>
        </w:rPr>
        <w:t>业</w:t>
      </w:r>
      <w:r>
        <w:rPr>
          <w:rFonts w:ascii="黑体;SimHei" w:hAnsi="黑体;SimHei" w:cs="Batang;바탕" w:eastAsia="黑体;SimHei"/>
          <w:sz w:val="24"/>
          <w:szCs w:val="24"/>
        </w:rPr>
        <w:t>批改上采用“全程</w:t>
      </w:r>
      <w:r>
        <w:rPr>
          <w:rFonts w:ascii="黑体;SimHei" w:hAnsi="黑体;SimHei" w:cs="宋体;SimSun" w:eastAsia="黑体;SimHei"/>
          <w:sz w:val="24"/>
          <w:szCs w:val="24"/>
        </w:rPr>
        <w:t>评</w:t>
      </w:r>
      <w:r>
        <w:rPr>
          <w:rFonts w:ascii="黑体;SimHei" w:hAnsi="黑体;SimHei" w:cs="Batang;바탕" w:eastAsia="黑体;SimHei"/>
          <w:sz w:val="24"/>
          <w:szCs w:val="24"/>
        </w:rPr>
        <w:t>价法”。</w:t>
      </w:r>
      <w:r>
        <w:rPr>
          <w:rFonts w:ascii="宋体;SimSun" w:hAnsi="宋体;SimSun" w:cs="宋体;SimSun"/>
          <w:sz w:val="24"/>
          <w:szCs w:val="24"/>
        </w:rPr>
        <w:t>作业布置与批改是课堂教学的延续，是学生巩固所学知识和教师反馈教学效果、改进教学的重要手段。教师布置作业必须有明确的目的性和针对性，从而更好地培养学生的能力，发展学生的思维，实现方法和能力的迁移。学校每两周检查评价一次，重点从“作业内容设计、作业量的大小、学生作业书写、作业批改精准度、作业本设置”等方面进行评价，评价中既评价年级组教师通过集体备课共同设计的共性作业内容，又评价适合各班学生特点的个性内容，将检查结果记入评价表中。评价中，既有定量评价，分项目、分等级进行打分，又有对教师作业上每个项目的定性评价，对富有创意和实效的内容还要特别进行描述。对整个作业评价落实到每个月，贯穿于教学的全过程，实现评价管理的动态化。</w:t>
      </w:r>
      <w:r>
        <w:rPr>
          <w:rFonts w:ascii="黑体;SimHei" w:hAnsi="黑体;SimHei" w:cs="宋体;SimSun" w:eastAsia="黑体;SimHei"/>
          <w:sz w:val="24"/>
          <w:szCs w:val="24"/>
        </w:rPr>
        <w:t>最后，在教学成绩上采用“综合评价法”。</w:t>
      </w:r>
      <w:r>
        <w:rPr>
          <w:rFonts w:ascii="宋体;SimSun" w:hAnsi="宋体;SimSun" w:cs="宋体;SimSun"/>
          <w:sz w:val="24"/>
          <w:szCs w:val="24"/>
        </w:rPr>
        <w:t>一是可以运用折线图进行“增值性评价”。以往在评价成绩时，有的管理者只注重平行班级间的横向比较，往往忽视各班级自身的纵向比较，这是相当不科学的，会导致只注重一次成绩的结果而不注重整个学期的发展变化的情况。那么，如果一个教师新接班级的基础不好，教师下了很大功夫，学生成绩也进步很大，但由于班级原有基础较差，可能仍然比不过其他基础好的班级，而该班与其他班级的差距又确实较以前有了明显缩小。这时，如果采用“统计折线图评价法”，以一学期几次检测为依据进行既有横向比较又有纵向比较的综合性评价，就会更加科学合理。二是可以采用“调查法”等进行“多渠道评价”。为避免出现靠加重学生课业负担、牺牲学生学习兴趣等来提升教学质量的现象，辅之以问卷调查进行科学研究、准确判断比较科学合理。为此，除了观察教师的课堂教学之外，还应进行调查了解，通过与学生座谈、问卷调查、电话随机调查家长等多渠道获取全面的有效信息。如在问卷调查中设计“你感兴趣的学科、最喜欢的老师、最喜欢哪个学科的课堂教学、哪门学科作业最少、哪门学科设计的作业你最愿意做”等。将信息综合起来，就能真正客观分析、研究出教师教学成绩进步或下降的原因，恰如其分地评价出每个教师真实的教学水平，找到问题的根源，为今后发展找到方向。</w:t>
      </w:r>
    </w:p>
    <w:p>
      <w:pPr>
        <w:pStyle w:val="Normal"/>
        <w:spacing w:lineRule="exact" w:line="340" w:before="12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91440</wp:posOffset>
                </wp:positionV>
                <wp:extent cx="5093970" cy="0"/>
                <wp:effectExtent l="0" t="5080" r="0" b="5080"/>
                <wp:wrapNone/>
                <wp:docPr id="2"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rPr>
          <w:rFonts w:ascii="黑体;SimHei" w:hAnsi="黑体;SimHei" w:eastAsia="黑体;SimHei"/>
          <w:spacing w:val="8"/>
          <w:sz w:val="24"/>
        </w:rPr>
      </w:pPr>
      <w:r>
        <w:rPr>
          <w:rFonts w:eastAsia="黑体;SimHei" w:ascii="黑体;SimHei" w:hAnsi="黑体;SimHei"/>
          <w:spacing w:val="8"/>
          <w:sz w:val="24"/>
        </w:rPr>
        <w:t>QEC</w:t>
      </w:r>
      <w:r>
        <w:rPr>
          <w:rFonts w:ascii="黑体;SimHei" w:hAnsi="黑体;SimHei" w:eastAsia="黑体;SimHei"/>
          <w:spacing w:val="8"/>
          <w:sz w:val="24"/>
        </w:rPr>
        <w:t>善意提醒：本资讯作为信息资料仅供参考，决策人决策仍需慎重！</w:t>
      </w:r>
    </w:p>
    <w:p>
      <w:pPr>
        <w:pStyle w:val="Normal"/>
        <w:spacing w:lineRule="exact" w:line="340"/>
        <w:rPr/>
      </w:pPr>
      <w:r>
        <w:rPr>
          <w:rFonts w:eastAsia="Wingdings" w:cs="Wingdings" w:ascii="Wingdings" w:hAnsi="Wingdings"/>
          <w:sz w:val="28"/>
        </w:rPr>
        <w:t></w:t>
      </w:r>
      <w:r>
        <w:rPr>
          <w:rFonts w:eastAsia="黑体;SimHei" w:cs="黑体;SimHei" w:ascii="黑体;SimHei" w:hAnsi="黑体;SimHei"/>
          <w:sz w:val="24"/>
        </w:rPr>
        <w:t xml:space="preserve"> </w:t>
      </w:r>
      <w:r>
        <w:rPr>
          <w:rFonts w:ascii="黑体;SimHei" w:hAnsi="黑体;SimHei" w:eastAsia="黑体;SimHei"/>
          <w:sz w:val="24"/>
        </w:rPr>
        <w:t>订阅电话：（</w:t>
      </w:r>
      <w:r>
        <w:rPr>
          <w:rFonts w:eastAsia="黑体;SimHei" w:ascii="黑体;SimHei" w:hAnsi="黑体;SimHei"/>
          <w:sz w:val="24"/>
        </w:rPr>
        <w:t>010</w:t>
      </w:r>
      <w:r>
        <w:rPr>
          <w:rFonts w:ascii="黑体;SimHei" w:hAnsi="黑体;SimHei" w:eastAsia="黑体;SimHei"/>
          <w:sz w:val="24"/>
        </w:rPr>
        <w:t>）</w:t>
      </w:r>
      <w:r>
        <w:rPr>
          <w:rFonts w:eastAsia="黑体;SimHei" w:ascii="黑体;SimHei" w:hAnsi="黑体;SimHei"/>
          <w:sz w:val="24"/>
        </w:rPr>
        <w:t>64938082</w:t>
      </w:r>
      <w:r>
        <w:rPr>
          <w:rFonts w:eastAsia="黑体;SimHei" w:ascii="黑体;SimHei" w:hAnsi="黑体;SimHei"/>
          <w:sz w:val="24"/>
        </w:rPr>
        <w:t xml:space="preserve">  </w:t>
      </w:r>
      <w:r>
        <w:rPr>
          <w:rFonts w:eastAsia="黑体;SimHei" w:ascii="黑体;SimHei" w:hAnsi="黑体;SimHei"/>
        </w:rPr>
        <w:t xml:space="preserve">         </w:t>
      </w:r>
      <w:r>
        <w:rPr>
          <w:rFonts w:eastAsia="Wingdings" w:cs="Wingdings" w:ascii="Wingdings" w:hAnsi="Wingdings"/>
          <w:sz w:val="28"/>
        </w:rPr>
        <w:t></w:t>
      </w:r>
      <w:r>
        <w:rPr>
          <w:rFonts w:eastAsia="黑体;SimHei" w:ascii="黑体;SimHei" w:hAnsi="黑体;SimHei"/>
          <w:sz w:val="24"/>
        </w:rPr>
        <w:t xml:space="preserve"> </w:t>
      </w:r>
      <w:r>
        <w:rPr>
          <w:rFonts w:ascii="黑体;SimHei" w:hAnsi="黑体;SimHei" w:eastAsia="黑体;SimHei"/>
          <w:sz w:val="24"/>
        </w:rPr>
        <w:t>传    真：（</w:t>
      </w:r>
      <w:r>
        <w:rPr>
          <w:rFonts w:eastAsia="黑体;SimHei" w:ascii="黑体;SimHei" w:hAnsi="黑体;SimHei"/>
          <w:sz w:val="24"/>
        </w:rPr>
        <w:t>010</w:t>
      </w:r>
      <w:r>
        <w:rPr>
          <w:rFonts w:ascii="黑体;SimHei" w:hAnsi="黑体;SimHei" w:eastAsia="黑体;SimHei"/>
          <w:sz w:val="24"/>
        </w:rPr>
        <w:t>）</w:t>
      </w:r>
      <w:r>
        <w:rPr>
          <w:rFonts w:eastAsia="黑体;SimHei" w:ascii="黑体;SimHei" w:hAnsi="黑体;SimHei"/>
          <w:sz w:val="24"/>
        </w:rPr>
        <w:t>64938079</w:t>
      </w:r>
    </w:p>
    <w:p>
      <w:pPr>
        <w:pStyle w:val="Normal"/>
        <w:spacing w:lineRule="exact" w:line="340"/>
        <w:rPr>
          <w:rFonts w:ascii="黑体;SimHei" w:hAnsi="黑体;SimHei" w:eastAsia="黑体;SimHei"/>
          <w:sz w:val="24"/>
        </w:rPr>
      </w:pPr>
      <w:r>
        <w:rPr>
          <w:rFonts w:eastAsia="Wingdings" w:cs="Wingdings" w:ascii="Wingdings" w:hAnsi="Wingdings"/>
          <w:sz w:val="28"/>
        </w:rPr>
        <w:t></w:t>
      </w:r>
      <w:r>
        <w:rPr>
          <w:rFonts w:eastAsia="黑体;SimHei" w:cs="黑体;SimHei" w:ascii="黑体;SimHei" w:hAnsi="黑体;SimHei"/>
          <w:sz w:val="28"/>
        </w:rPr>
        <w:t xml:space="preserve"> </w:t>
      </w:r>
      <w:r>
        <w:rPr>
          <w:rFonts w:ascii="黑体;SimHei" w:hAnsi="黑体;SimHei" w:eastAsia="黑体;SimHei"/>
          <w:sz w:val="24"/>
        </w:rPr>
        <w:t>网    址：</w:t>
      </w:r>
      <w:r>
        <w:rPr>
          <w:rFonts w:eastAsia="黑体;SimHei"/>
          <w:sz w:val="24"/>
        </w:rPr>
        <w:t>www.qec.com.cn</w:t>
      </w:r>
      <w:r>
        <w:rPr>
          <w:spacing w:val="10"/>
          <w:sz w:val="24"/>
        </w:rPr>
        <w:t xml:space="preserve">  </w:t>
      </w:r>
      <w:r>
        <w:rPr>
          <w:spacing w:val="10"/>
          <w:sz w:val="24"/>
        </w:rPr>
        <w:t xml:space="preserve">     </w:t>
      </w:r>
      <w:r>
        <w:rPr>
          <w:spacing w:val="10"/>
          <w:sz w:val="24"/>
        </w:rPr>
        <w:t xml:space="preserve"> </w:t>
      </w:r>
      <w:r>
        <w:rPr>
          <w:rFonts w:eastAsia="Wingdings" w:cs="Wingdings" w:ascii="Wingdings" w:hAnsi="Wingdings"/>
          <w:sz w:val="24"/>
        </w:rPr>
        <w:t></w:t>
      </w:r>
      <w:r>
        <w:rPr>
          <w:rFonts w:eastAsia="黑体;SimHei" w:ascii="黑体;SimHei" w:hAnsi="黑体;SimHei"/>
          <w:sz w:val="28"/>
        </w:rPr>
        <w:t xml:space="preserve"> </w:t>
      </w:r>
      <w:r>
        <w:rPr>
          <w:rFonts w:ascii="黑体;SimHei" w:hAnsi="黑体;SimHei" w:eastAsia="黑体;SimHei"/>
          <w:sz w:val="24"/>
        </w:rPr>
        <w:t>电子信箱：</w:t>
      </w:r>
      <w:r>
        <w:rPr>
          <w:rFonts w:eastAsia="黑体;SimHei"/>
          <w:sz w:val="24"/>
        </w:rPr>
        <w:t>qecbgs@</w:t>
      </w:r>
      <w:r>
        <w:rPr>
          <w:rFonts w:eastAsia="黑体;SimHei" w:ascii="黑体;SimHei" w:hAnsi="黑体;SimHei"/>
          <w:sz w:val="24"/>
        </w:rPr>
        <w:t>163</w:t>
      </w:r>
      <w:r>
        <w:rPr>
          <w:rFonts w:eastAsia="黑体;SimHei"/>
          <w:sz w:val="24"/>
        </w:rPr>
        <w:t>.com</w:t>
      </w:r>
    </w:p>
    <w:p>
      <w:pPr>
        <w:pStyle w:val="Normal"/>
        <w:rPr/>
      </w:pPr>
      <w:r>
        <w:rPr>
          <w:rFonts w:eastAsia="Wingdings" w:cs="Wingdings" w:ascii="Wingdings" w:hAnsi="Wingdings"/>
          <w:sz w:val="24"/>
        </w:rPr>
        <w:t></w:t>
      </w:r>
      <w:r>
        <w:rPr>
          <w:rFonts w:eastAsia="黑体;SimHei" w:cs="黑体;SimHei" w:ascii="黑体;SimHei" w:hAnsi="黑体;SimHei"/>
          <w:sz w:val="24"/>
        </w:rPr>
        <w:t xml:space="preserve"> </w:t>
      </w:r>
      <w:r>
        <w:rPr>
          <w:rFonts w:ascii="黑体;SimHei" w:hAnsi="黑体;SimHei" w:eastAsia="黑体;SimHei"/>
          <w:sz w:val="24"/>
        </w:rPr>
        <w:t>地    址：</w:t>
      </w:r>
      <w:r>
        <w:rPr>
          <w:rFonts w:ascii="黑体;SimHei" w:hAnsi="黑体;SimHei" w:eastAsia="黑体;SimHei"/>
          <w:sz w:val="24"/>
          <w:szCs w:val="24"/>
        </w:rPr>
        <w:t>北京朝阳区慧忠路亚奥观典</w:t>
      </w:r>
      <w:r>
        <w:rPr>
          <w:rFonts w:eastAsia="黑体;SimHei" w:ascii="黑体;SimHei" w:hAnsi="黑体;SimHei"/>
          <w:sz w:val="24"/>
          <w:szCs w:val="24"/>
        </w:rPr>
        <w:t>B</w:t>
      </w:r>
      <w:r>
        <w:rPr>
          <w:rFonts w:ascii="黑体;SimHei" w:hAnsi="黑体;SimHei" w:eastAsia="黑体;SimHei"/>
          <w:sz w:val="24"/>
          <w:szCs w:val="24"/>
        </w:rPr>
        <w:t>座</w:t>
      </w:r>
      <w:r>
        <w:rPr>
          <w:rFonts w:eastAsia="黑体;SimHei" w:ascii="黑体;SimHei" w:hAnsi="黑体;SimHei"/>
          <w:sz w:val="24"/>
          <w:szCs w:val="24"/>
        </w:rPr>
        <w:t>2502</w:t>
      </w:r>
      <w:r>
        <w:rPr>
          <w:rFonts w:ascii="黑体;SimHei" w:hAnsi="黑体;SimHei" w:eastAsia="黑体;SimHei"/>
          <w:sz w:val="24"/>
          <w:szCs w:val="24"/>
        </w:rPr>
        <w:t>室</w:t>
      </w:r>
      <w:r>
        <w:rPr>
          <w:rFonts w:ascii="黑体;SimHei" w:hAnsi="黑体;SimHei" w:eastAsia="黑体;SimHei"/>
        </w:rPr>
        <w:t xml:space="preserve">    </w:t>
      </w:r>
      <w:r>
        <w:rPr>
          <w:rFonts w:ascii="黑体;SimHei" w:hAnsi="黑体;SimHei" w:eastAsia="黑体;SimHei"/>
          <w:sz w:val="24"/>
        </w:rPr>
        <w:t>邮 编：</w:t>
      </w:r>
      <w:r>
        <w:rPr>
          <w:rFonts w:eastAsia="黑体;SimHei" w:ascii="黑体;SimHei" w:hAnsi="黑体;SimHei"/>
          <w:sz w:val="24"/>
        </w:rPr>
        <w:t>100101</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547110</wp:posOffset>
          </wp:positionH>
          <wp:positionV relativeFrom="paragraph">
            <wp:posOffset>73660</wp:posOffset>
          </wp:positionV>
          <wp:extent cx="154305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Applestylespan">
    <w:name w:val="apple-style-span"/>
    <w:basedOn w:val="Style14"/>
    <w:qFormat/>
    <w:rPr/>
  </w:style>
  <w:style w:type="character" w:styleId="StrongEmphasis">
    <w:name w:val="Strong"/>
    <w:qFormat/>
    <w:rPr>
      <w:b/>
      <w:bCs/>
    </w:rPr>
  </w:style>
  <w:style w:type="character" w:styleId="Htmltxt1">
    <w:name w:val="html_t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3:24:00Z</dcterms:created>
  <dc:creator>a</dc:creator>
  <dc:description/>
  <cp:keywords/>
  <dc:language>en-US</dc:language>
  <cp:lastModifiedBy>wyz</cp:lastModifiedBy>
  <cp:lastPrinted>2012-12-28T08:17:00Z</cp:lastPrinted>
  <dcterms:modified xsi:type="dcterms:W3CDTF">2012-12-28T01:14:00Z</dcterms:modified>
  <cp:revision>15</cp:revision>
  <dc:subject/>
  <dc:title>教育资讯</dc:title>
</cp:coreProperties>
</file>